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w:t>
      </w:r>
    </w:p>
    <w:p>
      <w:pPr>
        <w:pStyle w:val="Normal"/>
        <w:jc w:val="both"/>
        <w:rPr>
          <w:rFonts w:ascii="Arial" w:hAnsi="Arial" w:cs="Arial"/>
        </w:rPr>
      </w:pPr>
      <w:r>
        <w:rPr>
          <w:rFonts w:cs="Arial" w:ascii="Arial" w:hAnsi="Arial"/>
          <w:b/>
        </w:rPr>
        <w:t>Grupa: 1</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a data de 21 martie 2011, Consiliul Baroului București îl desemnează pe consilierul A. pentru efectuarea cercetării disciplinare prealabile în privința avocatului B, în baza unei plângeri formulate de un fost client al lui B.</w:t>
      </w:r>
    </w:p>
    <w:p>
      <w:pPr>
        <w:pStyle w:val="Normal"/>
        <w:jc w:val="both"/>
        <w:rPr/>
      </w:pPr>
      <w:r>
        <w:rPr>
          <w:rFonts w:cs="Arial" w:ascii="Arial" w:hAnsi="Arial"/>
          <w:lang w:val="ro-RO"/>
        </w:rPr>
        <w:t xml:space="preserve">În data de 28 martie 2011, consilierul A. îl convoacă pe avocatul B. printr-o adresă transmisă prin poșta electronică (e-mail), prin care îi face cunoscut faptul că, în data de 1 aprilie 2011, ora 9.00, este invitat în sala de consiliu a Baroului București pentru anchetarea unei fapte ce reprezintă abatere disciplinară. Avocatul B. îi răspunde consilierului A. în aceeași zi, tot prin intermediul poștei electronice, menționând că nu se poate prezenta în data de 1 aprilie 2011 la ora fixată de consilier, cu motivarea că în dimineața respectivă are o cauză la Curtea de Apel București aflată în stare de judecată. </w:t>
      </w:r>
    </w:p>
    <w:p>
      <w:pPr>
        <w:pStyle w:val="Normal"/>
        <w:jc w:val="both"/>
        <w:rPr>
          <w:rFonts w:ascii="Arial" w:hAnsi="Arial" w:cs="Arial"/>
          <w:lang w:val="ro-RO"/>
        </w:rPr>
      </w:pPr>
      <w:r>
        <w:rPr>
          <w:rFonts w:cs="Arial" w:ascii="Arial" w:hAnsi="Arial"/>
          <w:lang w:val="ro-RO"/>
        </w:rPr>
        <w:t>La 20 aprilie 2011, consilierul A. întocmește un referat scris în care consemnează că nu a reușit să ancheteze abaterea săvârșită de avocatul B. din cauza faptului că acesta din urmă și-a încălcat îndatoririle profesionale, în sensul că a refuzat să dea curs convocării și să ofere explicații scrise cu privire la fapta ce formează obiectul plângerii.</w:t>
      </w:r>
    </w:p>
    <w:p>
      <w:pPr>
        <w:pStyle w:val="Normal"/>
        <w:jc w:val="both"/>
        <w:rPr>
          <w:rFonts w:ascii="Arial" w:hAnsi="Arial" w:cs="Arial"/>
          <w:lang w:val="ro-RO"/>
        </w:rPr>
      </w:pPr>
      <w:r>
        <w:rPr>
          <w:rFonts w:cs="Arial" w:ascii="Arial" w:hAnsi="Arial"/>
          <w:lang w:val="ro-RO"/>
        </w:rPr>
        <w:t>A doua zi, consilierul A. înregistrează referatul său la secretariatul decanului Baroului Bucureșt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i/>
          <w:lang w:val="ro-RO"/>
        </w:rPr>
        <w:t>Analizați sub toate aspectele activitatea consilierului delegat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17:06:00Z</dcterms:created>
  <dc:creator>Tech</dc:creator>
  <dc:description/>
  <dc:language>en-US</dc:language>
  <cp:lastModifiedBy>User</cp:lastModifiedBy>
  <dcterms:modified xsi:type="dcterms:W3CDTF">2011-10-22T17:07:00Z</dcterms:modified>
  <cp:revision>3</cp:revision>
  <dc:subject/>
  <dc:title>Domnule Comandant</dc:title>
</cp:coreProperties>
</file>