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rupa: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Prin sentinţa civilă nr. 1977 din 15 martie 2010, Judecătoria Piteşti a admis în parte cererea reclamantei X şi a dispus desfacerea căsătoriei din culpa pârâtului Y, încredinţarea minorilor A</w:t>
      </w:r>
      <w:r>
        <w:rPr>
          <w:rFonts w:cs="Arial" w:ascii="Arial" w:hAnsi="Arial"/>
          <w:vertAlign w:val="subscript"/>
          <w:lang w:val="ro-RO"/>
        </w:rPr>
        <w:t xml:space="preserve"> </w:t>
      </w:r>
      <w:r>
        <w:rPr>
          <w:rFonts w:cs="Arial" w:ascii="Arial" w:hAnsi="Arial"/>
          <w:lang w:val="ro-RO"/>
        </w:rPr>
        <w:t>şi B</w:t>
      </w:r>
      <w:r>
        <w:rPr>
          <w:rFonts w:cs="Arial" w:ascii="Arial" w:hAnsi="Arial"/>
          <w:vertAlign w:val="subscript"/>
          <w:lang w:val="ro-RO"/>
        </w:rPr>
        <w:t xml:space="preserve"> </w:t>
      </w:r>
      <w:r>
        <w:rPr>
          <w:rFonts w:cs="Arial" w:ascii="Arial" w:hAnsi="Arial"/>
          <w:lang w:val="ro-RO"/>
        </w:rPr>
        <w:t xml:space="preserve">spre creştere şi educare reclamantei şi a stabilit în sarcina pârâtului şi în favoarea minorilor plata unei pensii lunare de întreţinere în cuantum de câte 100 de lei lunar pentru fiecare minor, începând cu data introducerii acţiunii şi până la intervenirea unei cauze legale de modificare sau stingere a obligaţiei de întreţin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Din probele administrate în cauză instanţa de fond a reţinut că pârâtul a avut un comportament violent, obişnuind să o agreseze fizic pe reclamantă în prezenţa minorilor şi să provoace scandal în familie. S-a reţinut că reclamanta s-a ocupat permanent de creşterea şi educarea minorilor A</w:t>
      </w:r>
      <w:r>
        <w:rPr>
          <w:rFonts w:cs="Arial" w:ascii="Arial" w:hAnsi="Arial"/>
          <w:vertAlign w:val="subscript"/>
          <w:lang w:val="ro-RO"/>
        </w:rPr>
        <w:t xml:space="preserve"> </w:t>
      </w:r>
      <w:r>
        <w:rPr>
          <w:rFonts w:cs="Arial" w:ascii="Arial" w:hAnsi="Arial"/>
          <w:lang w:val="ro-RO"/>
        </w:rPr>
        <w:t>şi B, care au împlinit 12 ani şi, respectiv, 10 ani. Cu ocazia audierii minorilor în camera de consiliu aceştia şi-au manifestat voinţa de a fi încredinţaţi mamei. În acelaşi sens sunt şi concluziile anchetei sociale efectuate în cauză, unde se reţine că minorii au fost bine îngrijiţi de mamă. Din probele administrate rezultă că reclamanta este angajată şi realizează venituri, iar pârâtul nu este angajat, dar realizează ocazional venituri. În fine, s-a reţinut că domiciliul comun al părţilor este într-un apartament situat în Piteşti, compus din două camere, care face parte din masa bunurilor comune, dobândite în timpul căsătoriei.</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Analizând interesul minorilor, observând vârsta şi opţiunea acestora, posibilităţile materiale ale părinţilor, preocuparea şi conduita acestora, legătura afectivă părinte-copil, instanţa de fond a apreciat că reclamanta prezintă garanţii materiale şi morale pentru creşterea şi educarea minorilor şi se impune ca ei să se afle sub supravegherea şi îngrijirea mamei şi în viitor.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Cu privire la cererea privind atribuirea spaţiului de locuit reclamantei şi minorilor, instanţa de fond a apreciat că în condiţiile în care se ivesc dificultăţii în exercitarea posesiei, folosinţei şi dispoziţiei asupra unui imobil bun comun, aşa cum este cazul apartamentului părţilor, aceste dificultăţi pot fi înlăturate numai pe calea împărţelii bunurilor comune. Criteriul culpei exclusive a pârâtului la desfacerea căsătoriei nu poate fi absolutizat în acest scop. Prin urmare, a fost respins acest capăt de cerere.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În apelul declarat, sentinţa a fost criticată pentru netemeinicie şi nelegalitate în privinţa soluţionării cererii de atribuire a locuinţei. Reclamanta a invocat faptul că locuinţa are numai două camere, iar pârâtul, care nu are un loc de muncă, stă permanent în apartament şi datorită comportamentului său turbulent face imposibilă convieţuirea. S-a susţinut că pârâtul a fost internat la o secţie de neuropsihiatrie, că uneori a fost nevoie de intervenţia poliţiei pentru aplanarea conflictelor, aşa încât se impune atribuirea spaţiului de locuit mamei şi minorilor până la soluţionarea acţiunii de partaj.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Prin decizia civilă nr. 1978 din 10 septembrie 2010, Tribunalul Argeş a respins apelul şi a reţinut că în mod corect a fost respinsă cererea privind acordarea beneficiului locuinţei. S-a considerat că folosinţa locuinţei comune poate fi lămurită odată cu împărţirea bunurilor dobândite de soţi în timpul căsătoriei, iar pârâtul are posibilitatea să locuiască împreună cu pârâta şi minorii în locuinţa respectivă până la soluţionarea partajulu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Împotriva acestei decizii a declarat recurs reclamanta X.</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b/>
          <w:lang w:val="ro-RO"/>
        </w:rPr>
        <w:tab/>
      </w:r>
      <w:r>
        <w:rPr>
          <w:rFonts w:cs="Arial" w:ascii="Arial" w:hAnsi="Arial"/>
          <w:b/>
          <w:i/>
          <w:lang w:val="ro-RO"/>
        </w:rPr>
        <w:t>Cerinţe:</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i/>
          <w:i/>
          <w:lang w:val="ro-RO"/>
        </w:rPr>
      </w:pPr>
      <w:r>
        <w:rPr>
          <w:rFonts w:cs="Arial" w:ascii="Arial" w:hAnsi="Arial"/>
          <w:b/>
          <w:lang w:val="ro-RO"/>
        </w:rPr>
        <w:tab/>
      </w:r>
      <w:r>
        <w:rPr>
          <w:rFonts w:cs="Arial" w:ascii="Arial" w:hAnsi="Arial"/>
          <w:i/>
          <w:lang w:val="ro-RO"/>
        </w:rPr>
        <w:t>1. Analizaţi problema atribuirii provizorii a locuinţei în urma divorţului, prin raportare la datele speţei.</w:t>
      </w:r>
    </w:p>
    <w:p>
      <w:pPr>
        <w:pStyle w:val="Normal"/>
        <w:jc w:val="both"/>
        <w:rPr/>
      </w:pPr>
      <w:r>
        <w:rPr>
          <w:rFonts w:cs="Arial" w:ascii="Arial" w:hAnsi="Arial"/>
          <w:i/>
          <w:lang w:val="ro-RO"/>
        </w:rPr>
        <w:tab/>
        <w:t>2. Arătaţi motivat care ar trebui să fie soluţia instanţei de recurs.</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rPr>
          <w:rFonts w:ascii="Arial" w:hAnsi="Arial" w:cs="Arial"/>
          <w:color w:val="FF0000"/>
          <w:lang w:val="ro-RO"/>
        </w:rPr>
      </w:pPr>
      <w:r>
        <w:rPr>
          <w:rFonts w:cs="Arial" w:ascii="Arial" w:hAnsi="Arial"/>
          <w:color w:val="FF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4:00Z</dcterms:created>
  <dc:creator>Tech</dc:creator>
  <dc:description/>
  <dc:language>en-US</dc:language>
  <cp:lastModifiedBy>User</cp:lastModifiedBy>
  <cp:lastPrinted>2011-06-02T20:30:00Z</cp:lastPrinted>
  <dcterms:modified xsi:type="dcterms:W3CDTF">2011-10-23T20:56:00Z</dcterms:modified>
  <cp:revision>3</cp:revision>
  <dc:subject/>
  <dc:title>Prin Sentinţa civilă nr</dc:title>
</cp:coreProperties>
</file>