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sz w:val="24"/>
          <w:szCs w:val="24"/>
        </w:rPr>
      </w:pPr>
      <w:r>
        <w:rPr>
          <w:rFonts w:cs="Arial" w:ascii="Arial" w:hAnsi="Arial"/>
          <w:b/>
          <w:color w:val="4F3A2F"/>
          <w:sz w:val="24"/>
          <w:szCs w:val="24"/>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UNIUNEA NAŢIONALĂ A BAROURILOR DIN ROMÂNIA</w:t>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Institutul Naţional Pentru Pregătirea şi Perfecţionarea Avocaţilor</w:t>
      </w:r>
    </w:p>
    <w:p>
      <w:pPr>
        <w:pStyle w:val="Normal"/>
        <w:jc w:val="both"/>
        <w:rPr>
          <w:rFonts w:ascii="Arial" w:hAnsi="Arial" w:cs="Arial"/>
          <w:i/>
          <w:i/>
          <w:iCs/>
          <w:sz w:val="24"/>
          <w:szCs w:val="24"/>
        </w:rPr>
      </w:pPr>
      <w:r>
        <w:rPr>
          <w:rFonts w:cs="Arial" w:ascii="Arial" w:hAnsi="Arial"/>
          <w:i/>
          <w:iCs/>
          <w:sz w:val="24"/>
          <w:szCs w:val="24"/>
        </w:rPr>
        <w:t xml:space="preserve">Examenul de absolvire </w:t>
      </w:r>
    </w:p>
    <w:p>
      <w:pPr>
        <w:pStyle w:val="Normal"/>
        <w:jc w:val="both"/>
        <w:rPr>
          <w:rFonts w:ascii="Arial" w:hAnsi="Arial" w:cs="Arial"/>
          <w:sz w:val="24"/>
          <w:szCs w:val="24"/>
        </w:rPr>
      </w:pPr>
      <w:r>
        <w:rPr>
          <w:rFonts w:cs="Arial" w:ascii="Arial" w:hAnsi="Arial"/>
          <w:sz w:val="24"/>
          <w:szCs w:val="24"/>
        </w:rPr>
        <w:t>Anul de pregătire: 2011</w:t>
      </w:r>
    </w:p>
    <w:p>
      <w:pPr>
        <w:pStyle w:val="Normal"/>
        <w:jc w:val="both"/>
        <w:rPr>
          <w:rFonts w:ascii="Arial" w:hAnsi="Arial" w:cs="Arial"/>
          <w:sz w:val="24"/>
          <w:szCs w:val="24"/>
        </w:rPr>
      </w:pPr>
      <w:r>
        <w:rPr>
          <w:rFonts w:cs="Arial" w:ascii="Arial" w:hAnsi="Arial"/>
          <w:sz w:val="24"/>
          <w:szCs w:val="24"/>
        </w:rPr>
        <w:t>Sesiunea noiembrie-decembrie 2011</w:t>
      </w:r>
    </w:p>
    <w:p>
      <w:pPr>
        <w:pStyle w:val="Heading1"/>
        <w:jc w:val="left"/>
        <w:rPr>
          <w:rFonts w:ascii="Arial" w:hAnsi="Arial" w:cs="Arial"/>
          <w:bCs w:val="false"/>
          <w:i/>
          <w:i/>
        </w:rPr>
      </w:pPr>
      <w:r>
        <w:rPr>
          <w:rFonts w:cs="Arial" w:ascii="Arial" w:hAnsi="Arial"/>
          <w:bCs w:val="false"/>
          <w:i/>
        </w:rPr>
        <w:t>Dreptul european al drepturilor omului</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Seria I</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Grupa 1</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spacing w:lineRule="auto" w:line="240" w:before="0" w:after="0"/>
        <w:jc w:val="both"/>
        <w:rPr/>
      </w:pPr>
      <w:r>
        <w:rPr>
          <w:rFonts w:eastAsia="Times New Roman" w:cs="Arial" w:ascii="Arial" w:hAnsi="Arial"/>
          <w:sz w:val="24"/>
          <w:szCs w:val="24"/>
          <w:lang w:val="ro-RO" w:eastAsia="ro-RO"/>
        </w:rPr>
        <w:t xml:space="preserve">Domnul A. este moştenitorul fostului proprietar al unui imobil naţionalizat în baza Decretului 92/1950. Unul dintre decretele de naţionalizare aplicate în materie de imobile a fost Decretul nr. 92/1950 pentru naţionalizarea unor imobile, în baza căruia au fost naţionalizate imobilele care aparţineau unor foşti industriaşi, mari proprietari de terenuri, bancheri şi mari comercianţi. Deşi acest decret nu se referea la imobilele muncitorilor, funcţionarilor, intelectualilor şi pensionarilor, numeroase imobile ce aparţineau acestor categorii sociale au fost, de asemenea, naţionalizate. </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În aprilie 2001, după intrarea în vigoare a legii 10/2001, dl. A. introduce, în baza art. 480 C. Civ., o acţiune în revendicarea imobilului naţionalizat. În cererea de chemare în judecată introdusă împotriva Primăriei, el arată că tatăl său, fostul proprietar al imobilului, fusese muncitor, încadrându-se aşadar în categoriile exceptate de la naţionalizare în baza prevederilor pertinente ale Decretului nr. 92/1950.</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pPr>
      <w:r>
        <w:rPr>
          <w:rFonts w:eastAsia="Times New Roman" w:cs="Arial" w:ascii="Arial" w:hAnsi="Arial"/>
          <w:sz w:val="24"/>
          <w:szCs w:val="24"/>
          <w:lang w:val="ro-RO" w:eastAsia="ro-RO"/>
        </w:rPr>
        <w:t>La mai multe termene procedura de citare cu autoritatea respectivă nu s-a îndeplinit, pe dovezile privind citarea fiind restituite la dosar cu menţiunea „s-a refuzat primirea”. În ianuarie 2002 Primăria a depus întâmpinare arătând că imobilul fusese vândut chiriaşilor încă din 1999, în baza legii 112/1995 şi că, în consecinţă, reclamantul trebuia să se judece cu chiriaşii cumpărători, nu cu autoritatea respectivă. În urma demersurilor făcute de dl. A. chiar la autoritatea pârâtă acesta a reuşit să afle datele de identificare a chiriaşilor cumpărători şi a solicitat şi introducerea lor în cauză ca pârâţi. În martie 2002, chiriaşii cumpărători au depus întâmpinare, arătând că ei sunt proprietarii casei şi au un drept de folosinţă asupra terenului în baza contractului de vânzare-cumpărare încheiat în baza legii 112/1995.</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În septembrie 2003, instanţa a încuviinţat proba cu acte şi interogatoriu şi a prorogat discutarea probei cu expertiză (în vederea identificării corecte a imobilului) după administrarea celorlalte probe. În urma unor adrese repetate ale instanţei, la cererea reclamantului, de la Arhiva naţională au fost trimise, în aprilie 2004, acte privind naţionalizarea imobilului, din care reieşea situaţia expusă de către dl. A. Tot în aprilie 2004, instanţa a încuviinţat proba cu expertiza, care a fost depusă la dosarul cauzei în iunie 2005, expertul arătând că, din pricina unei boli grave, fusese împiedicat să se deplaseze pe teren pentru a efectua lucrările necesare în vederea corectei identificări a terenului. Atât dl. A. cât şi chiriaşii cumpărători au depus obiecţiuni arătând că expertul făcuse măsurători greşite. Răspunsul la obiecţiuni a fost depus în februarie 2006.</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pPr>
      <w:r>
        <w:rPr>
          <w:rFonts w:eastAsia="Times New Roman" w:cs="Arial" w:ascii="Arial" w:hAnsi="Arial"/>
          <w:sz w:val="24"/>
          <w:szCs w:val="24"/>
          <w:lang w:val="ro-RO" w:eastAsia="ro-RO"/>
        </w:rPr>
        <w:t>În martie 2006, prima instanţă a rămas în pronunţare şi, după mai multe amânări succesive, în mai 2006, a admis acţiunea reclamantului. Ea a constatat că naţionalizarea imobilului fusese ilegală deoarece, pe de o parte, tatăl reclamantului făcea parte din categoriile de persoane ale căror imobile erau exceptate de la naţionalizare şi, pe de altă parte, Decretul 92/1950 contravenea Constituţiei din 1948. În consecinţă, pârâţii au fost obligaţi să lase în deplina proprietate şi liniştita posesie a reclamantului imobilul compus din casa şi teren aşa cum fusese identificat prin expertiza. Din pricina rolului foarte încărcat al judecătorului, hotărârea a fost motivată în octombrie 2006.</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pPr>
      <w:r>
        <w:rPr>
          <w:rFonts w:eastAsia="Times New Roman" w:cs="Arial" w:ascii="Arial" w:hAnsi="Arial"/>
          <w:sz w:val="24"/>
          <w:szCs w:val="24"/>
          <w:lang w:val="ro-RO" w:eastAsia="ro-RO"/>
        </w:rPr>
        <w:t xml:space="preserve">Atât chiriaşii cumpărători cât şi autoritatea pârâtă au introdus apel, dosarul cauzei fiind trimis instanţei de apel în decembrie 2006. După o amânare pentru lipsa de apărare a pârâţilor, apelul a fost respins în aprilie 2007 pentru aceleaşi motiva ca şi prima instanţă, iar hotărârea a fost motivată în iulie 2007. </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Recursul formulat de pârâţi, prin care aceştia arătau, în esenţă, că soluţia primei instanţe este greşită deoarece din actele de la dosar rezulta că autorul reclamantului nu fusese în realitate muncitor ci mic burghez astfel că naţionalizarea fusese legală, a fost trimis la Înalta Curte de Casaţie şi Justiţie în septembrie 2007 iar primul termen de judecată a fost fixat în februarie 2008. La acest termen, cauza a fost din nou amânată pentru lipsa de apărare a autorităţii pârâte, pentru decembrie 2008. La acest ultim termen autoritatea pârâtă, deşi legal citată, nu s-a prezentat; nici avocatul reclamantului nu s-a putut prezenta întrucât avea un dosar la o altă instanţă dar Curtea a refuzat să amâne dosarul arătând că avocatul avea obligaţia să-şi asigure substituirea. Reclamantul, personal, având cuvântul pe fond, a arătat că el nu are cunoştinţe juridice şi că nu înţelege despre ce este vorba în dosar. După mai multe amânări de pronunţare, pe 15 februarie 2009, recursul Primăriei a fost admis de Înalta Curte cu motivarea că judecarea acţiunii în revendicare pe dreptul comun, deşi reclamantul avea la dispoziţie procedura specială prevăzută de legea 10/2001, reprezenta o interpretare greşită a domeniului de aplicare a dreptului comun în comparaţie cu legea specială; în consecinţă, Înalta Curte a decis că acţiunea în revendicare era inadmisibilă, având în vedere că domnul A. nu făcuse nici un demers pe legea specială, şi a respins-o ca atare.</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b/>
          <w:b/>
          <w:i/>
          <w:i/>
          <w:sz w:val="24"/>
          <w:szCs w:val="24"/>
          <w:lang w:val="ro-RO" w:eastAsia="ro-RO"/>
        </w:rPr>
      </w:pPr>
      <w:r>
        <w:rPr>
          <w:rFonts w:eastAsia="Times New Roman" w:cs="Arial" w:ascii="Arial" w:hAnsi="Arial"/>
          <w:b/>
          <w:i/>
          <w:sz w:val="24"/>
          <w:szCs w:val="24"/>
          <w:lang w:val="ro-RO" w:eastAsia="ro-RO"/>
        </w:rPr>
        <w:t>Cerințe:</w:t>
      </w:r>
    </w:p>
    <w:p>
      <w:pPr>
        <w:pStyle w:val="Normal"/>
        <w:spacing w:lineRule="auto" w:line="240" w:before="0" w:after="0"/>
        <w:jc w:val="both"/>
        <w:rPr>
          <w:rFonts w:ascii="Arial" w:hAnsi="Arial" w:eastAsia="Times New Roman" w:cs="Arial"/>
          <w:b/>
          <w:b/>
          <w:i/>
          <w:i/>
          <w:sz w:val="24"/>
          <w:szCs w:val="24"/>
          <w:lang w:val="ro-RO" w:eastAsia="ro-RO"/>
        </w:rPr>
      </w:pPr>
      <w:r>
        <w:rPr>
          <w:rFonts w:eastAsia="Times New Roman" w:cs="Arial" w:ascii="Arial" w:hAnsi="Arial"/>
          <w:b/>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În data de 25 aprilie 2009, dl. A. vă solicită o consultaţie cu privire la posibilitatea de a se adresa CEDO. Formulaţi, în scris, această consultaţie, indicând articolele încălcate şi raţionamentul prin care aţi putea justifica la instanţa europeană încălcarea articolelor respectiv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1) Modalitatea de expunere și sistematizare a motivării juridice, cu respectarea următoarelor cerinț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a) să se demonstreze aplicabilitatea prevederilor Convenției Europene a Drepturilor Omului cauzei clien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b) să se identifice principiile aplicabile, conform jurisprudenței CEDO, în soluţionarea fiecărui tip de situaţie în parte (standardul Curţii în protejarea drep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c)  să se motiveze aplicarea efectivă a principiilor de la punctul b) la situaţia de fapt din cauză şi soluţia la care se ajunge; acolo unde este cazul, se vor indica argumente pro şi contra;</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r>
    </w:p>
    <w:p>
      <w:pPr>
        <w:pStyle w:val="Normal"/>
        <w:spacing w:lineRule="auto" w:line="240" w:before="0" w:after="0"/>
        <w:jc w:val="both"/>
        <w:rPr/>
      </w:pPr>
      <w:r>
        <w:rPr>
          <w:rFonts w:eastAsia="Times New Roman" w:cs="Arial" w:ascii="Arial" w:hAnsi="Arial"/>
          <w:i/>
          <w:sz w:val="24"/>
          <w:szCs w:val="24"/>
          <w:lang w:eastAsia="ro-RO"/>
        </w:rPr>
        <w:t xml:space="preserve">2) Stilul lucrării: forma personală de exprimare, concizia, claritatea, indicarea surselor, originalitatea, fluența, logica și pertinența argumentării, creativitatea etc.  </w:t>
      </w:r>
    </w:p>
    <w:p>
      <w:pPr>
        <w:pStyle w:val="Normal"/>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Frspaiere"/>
        <w:jc w:val="both"/>
        <w:rPr>
          <w:rFonts w:ascii="Arial" w:hAnsi="Arial" w:cs="Arial"/>
          <w:sz w:val="24"/>
          <w:szCs w:val="24"/>
          <w:lang w:val="ro-RO"/>
        </w:rPr>
      </w:pPr>
      <w:r>
        <w:rPr>
          <w:rFonts w:cs="Arial" w:ascii="Arial" w:hAnsi="Arial"/>
          <w:sz w:val="24"/>
          <w:szCs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24"/>
      <w:szCs w:val="24"/>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5:53:00Z</dcterms:created>
  <dc:creator>Dragos Bogdan</dc:creator>
  <dc:description/>
  <cp:keywords/>
  <dc:language>en-US</dc:language>
  <cp:lastModifiedBy>User</cp:lastModifiedBy>
  <dcterms:modified xsi:type="dcterms:W3CDTF">2011-10-24T06:42:00Z</dcterms:modified>
  <cp:revision>5</cp:revision>
  <dc:subject/>
  <dc:title/>
</cp:coreProperties>
</file>