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societăților comerciale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Frspaiere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, asociat în cadrul societăţii comerciale T.M. S.R.L. a formulat la data de 22.02.2011 cerere de chemare în judecată având ca obiect acţiune în anulare a hotărârii Adunării Generale a Asociaţilor, adoptată la 23 noiembrie 2010, la a doua convocare. Reclamantul  a susţinut că a cunoscut hotărârea Adunării Generale a Asociaţilor ce face obiectul cererii de chemare în judecată la data de 20 decembrie 2010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ul statutar al societăţii a demisionat, manifestare de voinţă comunicată celorlalţi asociaţi la 20 august 2010, continuând să exercite această calitate doar pe perioada intervalului de preaviz de 3 săptămâni, care a expirat la 14 septembrie 2010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Reclamantul a învederat că prin convocatorul care i-a fost comunicat a fost invitat să se prezinte într-o locaţie distinctă de sediul societăţii, pentru a lua parte la Adunarea Generală pentru data de 22 noiembrie 2010, orele 11,30, în acelaşi convocator fiind stabilită şi data celei de-a doua convocări, respectiv 23 noiembrie 2010, în acelaşi loc şi la aceeaşi oră, în eventualitatea în care la prima convocare nu s-ar îndeplini condiţiile legale pentru deliberare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torul avea următoarea ordine de zi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ţinute de asociatul U către societatea W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Schimbarea sediului social al societăţ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426" w:leader="none"/>
        </w:tabs>
        <w:ind w:left="0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Numirea administratorului şi stabilirea remuneraţie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fost realizată de 2 asociaţi ce deţineau împreună 70% din capitalul social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Prin hotărârea Adunării Generale a Asociaţilor din cadrul societăţii comerciale T.M. S.R.L., adoptată la 23 noiembrie 2010, la a doua convocare, s-a acceptat cesionarea părţilor sociale reprezentând 40% din capitalul social, s-a aprobat schimbarea sediului social al societăţii şi s-a numit un nou administrator, stabilindu-se şi remuneraţia în favoarea acestu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.B. a solicitat anularea hotărârii Adunării Generale a Asociaţilor pentru următoarele considerent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au fost respectate dispoziţiile art. 117 alin.6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dunării Generale a avut loc într-o altă locaţie decât sediul societăţii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onvocarea a fost realizată de ceilalţi 2 asociaţi ai societăţii şi nu de administratorul statutar al acestei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dunarea nu a putut lua o hotărâre valabilă din cauza neîntrunirii majorităţii cerute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tragerea unui asociat din cadrul societăţii trebuia aprobată de toţi asociaţii, în caz contrar, retragerea trebuia dispusă de instanţa competentă, conform art. 226 alin. 1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esiunea părţilor sociale de către asociatul-cedent s-a realizat către o terţă persoană, străină de societate, votul în acest sens reprezentând 70% din capitalul social, încălcându-se astfel dispoziţiile art. 202 alin.2 din Legea nr. 31/1990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u s-a respectat nici procedura privind exercitarea dreptului de preempţiune al celorlalţi asociaţi, cum era menţionat în actul constitutiv al societăţ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erinţe:</w:t>
        <w:tab/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Menţionaţi dacă hotărârea Adunării Generale a Asociaţilor din 23 noiembrie 2010 a fost legal adoptată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ecizaţi dacă puteau fi invocate motive de nulitate relativă sau nulitate absolută în ceea ce priveşte hotărârea Adunării Generale adoptată la 23 noiembrie 2010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Comentaţi fiecare dintre susţinerile reclamantului şi identificaţi eventualele neregularităţi constatate.</w:t>
      </w:r>
    </w:p>
    <w:p>
      <w:pPr>
        <w:pStyle w:val="Normal"/>
        <w:tabs>
          <w:tab w:val="clear" w:pos="720"/>
          <w:tab w:val="left" w:pos="3396" w:leader="none"/>
        </w:tabs>
        <w:ind w:left="360" w:hanging="0"/>
        <w:jc w:val="both"/>
        <w:rPr/>
      </w:pPr>
      <w:r>
        <w:rPr>
          <w:rFonts w:cs="Arial" w:ascii="Arial" w:hAnsi="Arial"/>
          <w:i/>
        </w:rPr>
        <w:t>4. Precizaţi ce soluţie ar trebui să pronunţe instanţa de judecată în această cauză.</w:t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47:00Z</dcterms:created>
  <dc:creator>Tech</dc:creator>
  <dc:description/>
  <dc:language>en-US</dc:language>
  <cp:lastModifiedBy>User</cp:lastModifiedBy>
  <dcterms:modified xsi:type="dcterms:W3CDTF">2011-10-24T07:48:00Z</dcterms:modified>
  <cp:revision>3</cp:revision>
  <dc:subject/>
  <dc:title>Domnule Comandant</dc:title>
</cp:coreProperties>
</file>