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n cererea de chemare în judecată, reclamanta A.B în contradictoriu cu pârâtul C.D și S.C. ”Y” S.R.L, a solicitat ca prin hotărârea ce se va pronunța în cauză să se dispună excluderea pârâtului C.D , din cadrul S.C.” Y” S.R.L pentru fraudă în dauna societății ( art.222 alin.1 lit.d) și drept consecință , să se permită continuarea activității societății cu  asociat unic, respectiv reclamanta A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motivarea cererii ,se arată că la data de 20.05.2007 a fost înființată societatea comercială  “Y” S.R.L , având ca asociați pe reclamanta A.B. și pârâtul C.D., aportul adus la capitalul social fiind de 50% pentru fiecare asociat , obiectul de activitate producție și comercializare produse de mobilier iar calitatea de administrator aparținând pârâtului C.D., încă de la momentul înființării societăț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i arată reclamanta că , raporturile dintre cei doi asociați au început să se deterioreze din vara anului 2009 , când pârâtul a îndepărtat-o de la conducerea societății, a început să obstrucționeze activitatea societății creând tensiuni și stări conflictuale, în sensul că nu i-a mai permis accesul acesteia în societate, a hotărât să înceteze colaborarea cu mai multe societăți ce furnizau materie primă la un preț avantajos fără a avea acordul reclamantei, nu i-a mai permis accesul la actele contabile astfel încât reclamanta s-a aflat în imposibilitate de a avea cunoștință de modul în care societatea își desfășoară activitatea și mai mult decât atât, a comercializat o serie de produse prin intermediul unei alte societăți, unde pârâtul are calitatea de asociat și despre care reclamanta nu avea cunoștință, subordonând astfel activitatea societății intereselor unei alte societăț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 asemenea, mai precizează reclamanta A.B., că mai multe societăți cu care aceștia colaborau , au notificat S.C. “Y” S.R.L și pe aceasta, în sensul că societatea în cauză nu și-a îndeplinit obligațiile contractuale ( dat fiind faptul că pârâtul a încetat colaborarea cu diverse societăți ce furnizau materie primă), motiv pentru care vor fi inițiate o serie de cereri în instanță pentru recuperarea debitelor chiar și o eventuală acțiune de deschidere a procedurii insolvențe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Mai arată reclamanta că pârâtul nu a depus diligențe pentru realizarea scopului societății motiv pentru care solicită excluderea acestuia în temeiul dispozițiilor art.222 alin.1 lit.d din Legea nr.31/1990 (modif.) și pe cale de consecință, societatea să funcționeze cu asociat unic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ârâtul în temeiul dispozițiilor art.115-119 C.pr.civ. , a formulat întâmpinare și cerere reconvențională solicitând respingerea acțiunii ca neîntemeiată, arătând că neînțelegerile grave dintre aceștia sunt urmare a acțiunilor  reclamantei, care dorește să-l îndepărteze din societate pentru a-și continua activitatea ca asociat unic , iar atitudinea acestuia nu a avut drept scop decât protejarea activității societăț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 cale de cerere reconvențională, pârâtul cere ca instanța să constate că datorită neînțelegerilor apărute este imposibilă o viitoare colaborare între cele doua părți , solicitând astfel să se ia act de retragerea sa din S.C.”Y” S.R.L, cu obligarea reclamantei la plata despăgubirilor cuvenite ( părți sociale, beneficii și dividende), și pe cale de consecință, să se dispună dizolvarea societății în temeiul dispozițiilor art.227 alin.1 lit.e din Legea nr.31/1990, în situația în care se va admite acțiunea reclamantei, întrucât excluderea pentru motivul invocat de aceasta în cererea de chemare în judecată, are drept consecință dizolvarea societăț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Cerințe:</w:t>
      </w:r>
      <w:r>
        <w:rPr>
          <w:rStyle w:val="FootnoteCharacters"/>
          <w:rStyle w:val="FootnoteAnchor"/>
          <w:rFonts w:cs="Arial" w:ascii="Arial" w:hAnsi="Arial"/>
          <w:b/>
          <w:bCs/>
          <w:i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Ce soluție va pronunța instanța? Argumentaț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Este admisibilă solicitarea pârâtului C.D., de constatare a retragerii sale din societate și obligarea reclamantei la plata despăgubirilor cuvenite (părți sociale, beneficii si dividende), pe calea cererii reconvenționale sau există o altă cale de realizare a dreptului? Motivaț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Arătați cum se stabilesc drepturile cuvenite asociatului retras pentru părțile sale socia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Arătați dacă asociatul exclus mai are vreo obligație față de societatea comercială cu răspundere limitată și terț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2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ă:  Din probele administrate în cauză, a rezultat că între cei doi asociați există neînțelegeri grave datorate ambelor părți, nedovedindu-se însă intenția de fraudă în dauna societății a pârâtului , invocată de reclamanta A.B., în motivarea cererii sale. De asemenea, din  probatorii a reieșit dorința reclamantei de a continua activitatea societății în calitate de asociat unic.</w:t>
      </w:r>
    </w:p>
    <w:p>
      <w:pPr>
        <w:pStyle w:val="Footnot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Times New Roman"/>
      <w:b/>
      <w:bCs/>
      <w:kern w:val="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TextnotdesubsolCaracter">
    <w:name w:val="Text notă de subsol Caracter"/>
    <w:basedOn w:val="Fontdeparagrafimplicit"/>
    <w:qFormat/>
    <w:rPr>
      <w:rFonts w:ascii="Times New Roman" w:hAnsi="Times New Roman" w:cs="Times New Roman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7:00Z</dcterms:created>
  <dc:creator>Elena</dc:creator>
  <dc:description/>
  <dc:language>en-US</dc:language>
  <cp:lastModifiedBy>User</cp:lastModifiedBy>
  <dcterms:modified xsi:type="dcterms:W3CDTF">2011-10-24T07:41:00Z</dcterms:modified>
  <cp:revision>3</cp:revision>
  <dc:subject/>
  <dc:title/>
</cp:coreProperties>
</file>