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3</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tab/>
        <w:t>Prin rezoluţia din 1 august 2004, organul de cercetare penală din cadrul sector 2 Poliţie, Bucureşti, a început urmărirea penală împotriva lui A pentru săvârşirea infracţiunii de delapidare prevăzută de art. 215</w:t>
      </w:r>
      <w:r>
        <w:rPr>
          <w:rFonts w:cs="Arial" w:ascii="Arial" w:hAnsi="Arial"/>
          <w:vertAlign w:val="superscript"/>
          <w:lang w:val="ro-RO"/>
        </w:rPr>
        <w:t>1</w:t>
      </w:r>
      <w:r>
        <w:rPr>
          <w:rFonts w:cs="Arial" w:ascii="Arial" w:hAnsi="Arial"/>
          <w:lang w:val="ro-RO"/>
        </w:rPr>
        <w:t xml:space="preserve"> alin. (2) cu aplicarea art. 41 alin. (2) Cpp.</w:t>
      </w:r>
    </w:p>
    <w:p>
      <w:pPr>
        <w:pStyle w:val="Normal"/>
        <w:jc w:val="both"/>
        <w:rPr/>
      </w:pPr>
      <w:r>
        <w:rPr>
          <w:rFonts w:cs="Arial" w:ascii="Arial" w:hAnsi="Arial"/>
          <w:lang w:val="ro-RO"/>
        </w:rPr>
        <w:tab/>
        <w:t xml:space="preserve">După finalizarea cercetărilor, dosarul a fost înaintat procurorului care a dispus trimiterea în judecată a inculpatului motivat de faptul că în perioada iunie-octombrie 2003, acesta, având calitatea de casier în cadrul unei societăţi comerciale cu capital de stat, şi-a însuşit suma de 1 milion RON. Dosarul a fost înaintat judecătoriei sectorului 2 pentru competentă soluţionare. </w:t>
      </w:r>
    </w:p>
    <w:p>
      <w:pPr>
        <w:pStyle w:val="Normal"/>
        <w:ind w:firstLine="720"/>
        <w:jc w:val="both"/>
        <w:rPr>
          <w:rFonts w:ascii="Arial" w:hAnsi="Arial" w:cs="Arial"/>
          <w:lang w:val="ro-RO"/>
        </w:rPr>
      </w:pPr>
      <w:r>
        <w:rPr>
          <w:rFonts w:cs="Arial" w:ascii="Arial" w:hAnsi="Arial"/>
          <w:lang w:val="ro-RO"/>
        </w:rPr>
        <w:t>Din probele administrate s-a stabilit că inculpatul a falsificat foile de vărsământ şi registrul de casa pe care le ţinea dorind să ascundă însuşirea unor sume de bani. Pe perioada urmăririi penale s-a dispus şi efectuarea unei expertize contabile care a confirmat prejudiciul produs, stabilindu-se totodată că inculpatul, după încasarea sumelor de bani în calitatea sa de casier efectua depuneri în numerar la bancă la interval mari de timp, acestea fiind nesemnificative comparativ cu încasările şi soldul zilnic de casă. Încasările au fost permanent mai mari decât plăţile iar pentru diferenţele constatate inculpatul nu a putut oferi explicaţii plauzibile (în unele cazuri a motivat că depunerile întârziate au fost datorate intervenţiei conducerii societăţii sau stări sale de sănătate.</w:t>
      </w:r>
    </w:p>
    <w:p>
      <w:pPr>
        <w:pStyle w:val="Normal"/>
        <w:jc w:val="both"/>
        <w:rPr>
          <w:rFonts w:ascii="Arial" w:hAnsi="Arial" w:cs="Arial"/>
          <w:lang w:val="ro-RO"/>
        </w:rPr>
      </w:pPr>
      <w:r>
        <w:rPr>
          <w:rFonts w:cs="Arial" w:ascii="Arial" w:hAnsi="Arial"/>
          <w:lang w:val="ro-RO"/>
        </w:rPr>
        <w:tab/>
        <w:t>În cuprinsul expertizei s-a stabilit că potrivit atribuţiilor de serviciu precizate în fişa postului inculpatul avea şi obligaţii privind efectuarea, păstrarea şi eliberarea sumelor de bani din patrimoniul persoanei juridice la care era angajat în funcţia de casier.</w:t>
      </w:r>
    </w:p>
    <w:p>
      <w:pPr>
        <w:pStyle w:val="Normal"/>
        <w:jc w:val="both"/>
        <w:rPr>
          <w:rFonts w:ascii="Arial" w:hAnsi="Arial" w:cs="Arial"/>
          <w:lang w:val="ro-RO"/>
        </w:rPr>
      </w:pPr>
      <w:r>
        <w:rPr>
          <w:rFonts w:cs="Arial" w:ascii="Arial" w:hAnsi="Arial"/>
          <w:lang w:val="ro-RO"/>
        </w:rPr>
        <w:tab/>
        <w:t>Totodată, în actul de control întocmit anterior efectuării expertizei de organele de control ale Ministerului Finanţelor s-a precizat că inculpatul emitea chitanţe fără a respecta criteriul cronologic, existând chitanţe necompletate şi neanulate în chitanţele folosite, s-au încasat sume de bani fără a se elibera chitanţele aferente, efectuându-se şi modificări în documentele de casă pentru ca sumele depuse la bancă să coincidă cu soldul casei din evidenţele contabile.</w:t>
      </w:r>
    </w:p>
    <w:p>
      <w:pPr>
        <w:pStyle w:val="Normal"/>
        <w:jc w:val="both"/>
        <w:rPr/>
      </w:pPr>
      <w:r>
        <w:rPr>
          <w:rFonts w:cs="Arial" w:ascii="Arial" w:hAnsi="Arial"/>
          <w:lang w:val="ro-RO"/>
        </w:rPr>
        <w:tab/>
        <w:t>În cursul judecăţii instanţa a dispus schimbarea încadrării juridice în infracţiunea de neglijenţă în serviciu prevăzută de art. 249 alin. (2) Cpp, motivând că sub aspectul laturii subiective nu poate fi constatată comiterea infracţiunii de delapidare: cu toate că din analiza probelor administrate, inclusiv a expertizei contabile, a rezultat cu certitudine existenţa prejudiciului, delapidarea nu poate fi însă reţinută, deoarece infracţiunea nu a fost săvârşită cu intenţie.</w:t>
      </w:r>
    </w:p>
    <w:p>
      <w:pPr>
        <w:pStyle w:val="Normal"/>
        <w:jc w:val="both"/>
        <w:rPr>
          <w:rFonts w:ascii="Arial" w:hAnsi="Arial" w:cs="Arial"/>
          <w:lang w:val="ro-RO"/>
        </w:rPr>
      </w:pPr>
      <w:r>
        <w:rPr>
          <w:rFonts w:cs="Arial" w:ascii="Arial" w:hAnsi="Arial"/>
          <w:lang w:val="ro-RO"/>
        </w:rPr>
        <w:tab/>
        <w:t xml:space="preserve">Instanţa a dispus totodată extinderea cercetării judecătoreşti cu privire la alte persoane pentru comiterea infracţiunii de mărturie mincinoasă. S-a motivat că B şi C, audiaţi în calitate de martori propuşi prin rechizitoriu, au declarat mincinos cu privire la împrejurările esenţiale asupra cărora au fost întrebaţi, cu scopul de a zădărnici aflarea adevărului, favorizându-l astfel pe inculpat. Constatând că declaraţiile martorilor nu corespund realităţii, instanţa nu le-a luat în considerare la soluţionarea cauzei. </w:t>
      </w:r>
    </w:p>
    <w:p>
      <w:pPr>
        <w:pStyle w:val="Normal"/>
        <w:jc w:val="both"/>
        <w:rPr>
          <w:rFonts w:ascii="Arial" w:hAnsi="Arial" w:cs="Arial"/>
          <w:lang w:val="ro-RO"/>
        </w:rPr>
      </w:pPr>
      <w:r>
        <w:rPr>
          <w:rFonts w:cs="Arial" w:ascii="Arial" w:hAnsi="Arial"/>
          <w:lang w:val="ro-RO"/>
        </w:rPr>
        <w:tab/>
        <w:t>Societatea comercială s-a constituit parte civilă în această cauză, solicitând obligarea inculpatului la plata sumei de bani constatată ca prejudiciu. În final, instanţa a dispus condamnarea inculpatului la o pedeapsă de 4 ani închisoare pentru comiterea infracţiunii de neglijenţă în serviciu. A dispus achitarea inculpaţilor B şi C pentru comiterea infracţiunii de mărturie mincinoasă, în temeiul dispoziţiilor art. 11 pct. 2 lit. a) raportat la art. 10 lit. d) Cpp (în motivarea hotărârii s-a precizat că achitarea inculpaţilor B şi C a fost determinată de înlăturarea din sfera probelor administrate a declaraţiilor acestora, ca fiind nereale, arătându-se că astfel nu au influenţat soluţia pronunţată).</w:t>
      </w:r>
    </w:p>
    <w:p>
      <w:pPr>
        <w:pStyle w:val="Normal"/>
        <w:jc w:val="both"/>
        <w:rPr>
          <w:rFonts w:ascii="Arial" w:hAnsi="Arial" w:cs="Arial"/>
          <w:lang w:val="ro-RO"/>
        </w:rPr>
      </w:pPr>
      <w:r>
        <w:rPr>
          <w:rFonts w:cs="Arial" w:ascii="Arial" w:hAnsi="Arial"/>
          <w:lang w:val="ro-RO"/>
        </w:rPr>
        <w:tab/>
        <w:t>Referitor la recuperarea prejudiciului, instanţa a dispus obligarea inculpatului la plata sumei de 1 milion lei, către persoana vătămată constituită parte civilă în cauză.</w:t>
      </w:r>
    </w:p>
    <w:p>
      <w:pPr>
        <w:pStyle w:val="Normal"/>
        <w:jc w:val="both"/>
        <w:rPr>
          <w:rFonts w:ascii="Arial" w:hAnsi="Arial" w:cs="Arial"/>
          <w:lang w:val="ro-RO"/>
        </w:rPr>
      </w:pPr>
      <w:r>
        <w:rPr>
          <w:rFonts w:cs="Arial" w:ascii="Arial" w:hAnsi="Arial"/>
          <w:lang w:val="ro-RO"/>
        </w:rPr>
        <w:tab/>
      </w:r>
    </w:p>
    <w:p>
      <w:pPr>
        <w:pStyle w:val="Normal"/>
        <w:spacing w:lineRule="auto" w:line="360"/>
        <w:jc w:val="both"/>
        <w:rPr/>
      </w:pPr>
      <w:r>
        <w:rPr>
          <w:rFonts w:cs="Arial" w:ascii="Arial" w:hAnsi="Arial"/>
          <w:lang w:val="ro-RO"/>
        </w:rPr>
        <w:tab/>
      </w:r>
      <w:r>
        <w:rPr>
          <w:rFonts w:cs="Arial" w:ascii="Arial" w:hAnsi="Arial"/>
          <w:b/>
          <w:lang w:val="ro-RO"/>
        </w:rPr>
        <w:t>Cerințe:</w:t>
      </w:r>
    </w:p>
    <w:p>
      <w:pPr>
        <w:pStyle w:val="Normal"/>
        <w:numPr>
          <w:ilvl w:val="0"/>
          <w:numId w:val="2"/>
        </w:numPr>
        <w:spacing w:lineRule="auto" w:line="360"/>
        <w:jc w:val="both"/>
        <w:rPr/>
      </w:pPr>
      <w:r>
        <w:rPr>
          <w:rFonts w:cs="Arial" w:ascii="Arial" w:hAnsi="Arial"/>
          <w:i/>
          <w:lang w:val="ro-RO"/>
        </w:rPr>
        <w:t>Indicaţi motivat încadrarea juridică corectă a situaţiei de fapt privind infracţiunile săvârşite de către A.</w:t>
      </w:r>
    </w:p>
    <w:p>
      <w:pPr>
        <w:pStyle w:val="Normal"/>
        <w:numPr>
          <w:ilvl w:val="0"/>
          <w:numId w:val="2"/>
        </w:numPr>
        <w:spacing w:lineRule="auto" w:line="360"/>
        <w:jc w:val="both"/>
        <w:rPr/>
      </w:pPr>
      <w:r>
        <w:rPr>
          <w:rFonts w:cs="Arial" w:ascii="Arial" w:hAnsi="Arial"/>
          <w:i/>
          <w:lang w:val="ro-RO"/>
        </w:rPr>
        <w:t>Indicaţi motivat aplicarea corectă a dispoziţiilor procedurale privind schimbarea încadrării juridice şi extinderea procesului penal cu privire la alte persoane.</w:t>
      </w:r>
    </w:p>
    <w:p>
      <w:pPr>
        <w:pStyle w:val="Normal"/>
        <w:numPr>
          <w:ilvl w:val="0"/>
          <w:numId w:val="2"/>
        </w:numPr>
        <w:spacing w:lineRule="auto" w:line="360"/>
        <w:jc w:val="both"/>
        <w:rPr/>
      </w:pPr>
      <w:r>
        <w:rPr>
          <w:rFonts w:cs="Arial" w:ascii="Arial" w:hAnsi="Arial"/>
          <w:i/>
          <w:lang w:val="ro-RO"/>
        </w:rPr>
        <w:t>Indicaţi motivat rezolvarea corectă privind infracţiunea de mărturie mincinoasă săvârşită de către B şi C.</w:t>
      </w:r>
    </w:p>
    <w:p>
      <w:pPr>
        <w:pStyle w:val="Normal"/>
        <w:numPr>
          <w:ilvl w:val="0"/>
          <w:numId w:val="2"/>
        </w:numPr>
        <w:spacing w:lineRule="auto" w:line="360"/>
        <w:jc w:val="both"/>
        <w:rPr/>
      </w:pPr>
      <w:r>
        <w:rPr>
          <w:rFonts w:cs="Arial" w:ascii="Arial" w:hAnsi="Arial"/>
          <w:i/>
          <w:lang w:val="ro-RO"/>
        </w:rPr>
        <w:t>Indicaţi motivat rezolvarea corectă a laturii civile.</w:t>
      </w:r>
    </w:p>
    <w:p>
      <w:pPr>
        <w:pStyle w:val="Normal"/>
        <w:spacing w:lineRule="auto" w:line="360"/>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1:00Z</dcterms:created>
  <dc:creator>Cristina Crisu</dc:creator>
  <dc:description/>
  <dc:language>en-US</dc:language>
  <cp:lastModifiedBy>User</cp:lastModifiedBy>
  <dcterms:modified xsi:type="dcterms:W3CDTF">2011-10-24T09:31:00Z</dcterms:modified>
  <cp:revision>2</cp:revision>
  <dc:subject/>
  <dc:title>SPEŢĂ GRUPĂ INPPA</dc:title>
</cp:coreProperties>
</file>