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4</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sz w:val="24"/>
          <w:szCs w:val="24"/>
          <w:lang w:val="ro-RO"/>
        </w:rPr>
        <w:t>In 1990, soţii Ionescu au un copil atins de un handicap grav şi permanent. In 1992, fiind însărcinată din nou, doamna Ionescu hotărăşte să recurgă la o întrerupere voluntară de sarcină, după ce află că există riscul ca şi acest copil să se nască cu acelaşi handicap.</w:t>
      </w:r>
      <w:r>
        <w:rPr>
          <w:rFonts w:eastAsia="Times New Roman" w:cs="Arial" w:ascii="Arial" w:hAnsi="Arial"/>
          <w:b/>
          <w:sz w:val="24"/>
          <w:szCs w:val="24"/>
          <w:lang w:val="ro-RO"/>
        </w:rPr>
        <w:tab/>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În 1996, însărcinată pentru a treia oară, d-na Ionescu, face o ecografie în luna a 5-a de sarcină, ecografie care arată o anomalie în dezvoltarea normală a fătului. In urma unor investigaţii care au avut loc în august la Spitalul clinic universitar, nici o anomalie nu mai este evidenţiată. Cu toate acestea, copilul soţilor Ionescu se naşte în decembrie 1996 cu grave malformaţii cerebrale, o infirmitate majoră şi invaliditate totală şi definitivă necesitând îngrijiri specializate permanente. </w:t>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sz w:val="24"/>
          <w:szCs w:val="24"/>
          <w:lang w:val="ro-RO"/>
        </w:rPr>
        <w:t>Soţii Ionescu cheamă în judecată Spitalul clinic universitar printr-o acţiune în răspundere civilă delictuală, în nume propriu şi în numele celor doi copii ai lor. Ei susţin că aberaţia cromozomială de care suferea copilul putea fi diagnosticată la analizele din august făcute doamnei Ionescu, dar că s-au inversat din eroare rezultatele analizei cu cele ale unei alte familii. Eroarea de diagnostic prenatal i-a împiedicat să recurgă la o întrerupere de sarcină, din aceasta decurgând un prejudiciu moral şi material pentru părinţii care se văd nevoiţi să cheltuiască sume semnificative pentru a asigura îngriji corespunzătoare pentru copilul lor mai mic, pe tot timpul vieţii acestuia (proteze medicale, însoţitor permanent, etc.) diminuând totodată resursele disponibile pentru îngrijirea primului copil. Aceştia solicită despăgubiri în valoare de 5,1 miliarde de lei vechi, din care 3 miliarde de lei vechi, reprezentând despăgubirile pentru prejudiciul suferit de copilul lor mai mic.</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sz w:val="24"/>
          <w:szCs w:val="24"/>
          <w:lang w:val="ro-RO"/>
        </w:rPr>
        <w:t>Ca probe, reclamanţii au solicitat obligarea spitalului să depună la dosarul cauzei toate cele 5 analize similare efectuate în luna august; Spitalul se opune arătând că este legat de obligaţie de confidenţialitate către ceilalţi pacienţi. În consecinţă pentru a se respecta dreptul la viaţa privată a celorlalţi pacienţi, şi având în vedere dificultatea pentru spital de a contacta ceilalţi pacienţi pentru ca aceştia să îşi dea consimţământul privind divulgarea datelor, instanţa respinge cererea de probă. Prima instanţă respinge acţiunea reclamanţilor ca neîntemeiată, având în vedere că nu se putuse stabili o culpă medicală în sensul vreunei erori de diagnostic în condiţiile indicate de reclamanţi.</w:t>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sz w:val="24"/>
          <w:szCs w:val="24"/>
          <w:lang w:val="ro-RO"/>
        </w:rPr>
        <w:t xml:space="preserve">Printr-o sentinţă a Curţii de apel Bucureşti, din 6 mai 2001, apelul şi acţiunea reclamanţilor sunt admise, acordându-li-se despăgubirile solicitate. În urma unei expertize, a fost stabilită eroarea medicală de diagnosticare, investigaţiile din august nefiind complete. În consecinţă, instanţa, fundamentându-se pe o practică judiciară clar stabilită, a considerat, în ce priveşte copilul născut cu handicap din cauza unei erori de diagnostic prenatal, că acesta este îndreptăţit la repararea prejudiciului rezultat din eroarea medicală. De asemenea, soţii Ionescu sunt îndreptăţiţi la repararea prejudiciului moral şi material decurgând din cheltuielile cu îngrijirea şi protezele medicale necesare copilului lor. In plus, instanţa consideră că şi primul copil al reclamanţilor a suferit un prejudiciu constând în diminuarea atenţiei şi resurselor care îi erau anterior alocate de părinţi. Spitalul clinic universitar introduce apel împotriva acestei sentinţe. </w:t>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pPr>
      <w:r>
        <w:rPr>
          <w:rFonts w:eastAsia="Times New Roman" w:cs="Arial" w:ascii="Arial" w:hAnsi="Arial"/>
          <w:sz w:val="24"/>
          <w:szCs w:val="24"/>
          <w:lang w:val="ro-RO"/>
        </w:rPr>
        <w:t>In timp ce recursul era pendinte în faţa Curţii Supreme, se adoptă Legea nr. 725/2002 care prevede următoarele:</w:t>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720" w:firstLine="720"/>
        <w:jc w:val="center"/>
        <w:rPr>
          <w:rFonts w:ascii="Arial" w:hAnsi="Arial" w:eastAsia="Times New Roman" w:cs="Arial"/>
          <w:b/>
          <w:b/>
          <w:sz w:val="24"/>
          <w:szCs w:val="24"/>
          <w:lang w:val="ro-RO"/>
        </w:rPr>
      </w:pPr>
      <w:r>
        <w:rPr>
          <w:rFonts w:eastAsia="Times New Roman" w:cs="Arial" w:ascii="Arial" w:hAnsi="Arial"/>
          <w:b/>
          <w:sz w:val="24"/>
          <w:szCs w:val="24"/>
          <w:lang w:val="ro-RO"/>
        </w:rPr>
        <w:t>Articolul 1</w:t>
      </w:r>
    </w:p>
    <w:p>
      <w:pPr>
        <w:pStyle w:val="Normal"/>
        <w:spacing w:lineRule="auto" w:line="240" w:before="0" w:after="0"/>
        <w:ind w:firstLine="72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pPr>
      <w:r>
        <w:rPr>
          <w:rFonts w:eastAsia="Times New Roman" w:cs="Arial" w:ascii="Arial" w:hAnsi="Arial"/>
          <w:sz w:val="24"/>
          <w:szCs w:val="24"/>
          <w:lang w:val="ro-RO"/>
        </w:rPr>
        <w:tab/>
        <w:tab/>
        <w:t>Nimeni nu se poate pretinde prejudiciat prin faptul naşterii sale.</w:t>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720" w:firstLine="720"/>
        <w:jc w:val="center"/>
        <w:rPr>
          <w:rFonts w:ascii="Arial" w:hAnsi="Arial" w:eastAsia="Times New Roman" w:cs="Arial"/>
          <w:b/>
          <w:b/>
          <w:sz w:val="24"/>
          <w:szCs w:val="24"/>
          <w:lang w:val="ro-RO"/>
        </w:rPr>
      </w:pPr>
      <w:r>
        <w:rPr>
          <w:rFonts w:eastAsia="Times New Roman" w:cs="Arial" w:ascii="Arial" w:hAnsi="Arial"/>
          <w:b/>
          <w:sz w:val="24"/>
          <w:szCs w:val="24"/>
          <w:lang w:val="ro-RO"/>
        </w:rPr>
        <w:t>Articolul 2</w:t>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left="1440" w:hanging="0"/>
        <w:jc w:val="both"/>
        <w:rPr>
          <w:rFonts w:ascii="Arial" w:hAnsi="Arial" w:eastAsia="Times New Roman" w:cs="Arial"/>
          <w:sz w:val="24"/>
          <w:szCs w:val="24"/>
          <w:lang w:val="ro-RO"/>
        </w:rPr>
      </w:pPr>
      <w:r>
        <w:rPr>
          <w:rFonts w:eastAsia="Times New Roman" w:cs="Arial" w:ascii="Arial" w:hAnsi="Arial"/>
          <w:sz w:val="24"/>
          <w:szCs w:val="24"/>
          <w:lang w:val="ro-RO"/>
        </w:rPr>
        <w:t>Persoana născută cu un handicap datorat unei erori medicale este îndreptăţită la   repararea prejudiciului, dacă handicapul este rezultatul direct al culpei medicale, dacă din culpa medicală s-a produs o agravare a unui handicap sau dacă culpa medicală a împiedicat luarea unor măsuri de natură să diminueze un handicap.</w:t>
      </w:r>
    </w:p>
    <w:p>
      <w:pPr>
        <w:pStyle w:val="Normal"/>
        <w:spacing w:lineRule="auto" w:line="240" w:before="0" w:after="0"/>
        <w:ind w:left="720"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720" w:firstLine="720"/>
        <w:jc w:val="center"/>
        <w:rPr>
          <w:rFonts w:ascii="Arial" w:hAnsi="Arial" w:eastAsia="Times New Roman" w:cs="Arial"/>
          <w:b/>
          <w:b/>
          <w:sz w:val="24"/>
          <w:szCs w:val="24"/>
          <w:lang w:val="ro-RO"/>
        </w:rPr>
      </w:pPr>
      <w:r>
        <w:rPr>
          <w:rFonts w:eastAsia="Times New Roman" w:cs="Arial" w:ascii="Arial" w:hAnsi="Arial"/>
          <w:b/>
          <w:sz w:val="24"/>
          <w:szCs w:val="24"/>
          <w:lang w:val="ro-RO"/>
        </w:rPr>
        <w:t>Articolul 3</w:t>
      </w:r>
    </w:p>
    <w:p>
      <w:pPr>
        <w:pStyle w:val="Normal"/>
        <w:spacing w:lineRule="auto" w:line="240" w:before="0" w:after="0"/>
        <w:ind w:left="720"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t xml:space="preserve">Părinţii copilului născut cu un handicap care nu a fost depistat în timpul sarcinii din cauza unei erori medicale sunt îndreptăţiţi numai la repararea propriului lor prejudiciu. </w:t>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t>Acest prejudiciu nu poate include cheltuielile decurgând din handicapul copilului, suportate pe tot timpul vieţii acestuia.</w:t>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t>Orice copil născut cu handicap are dreptul la o alocaţie stabilită potrivit legii protecţiei sociale a persoanelor cu handicap.</w:t>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3600" w:firstLine="720"/>
        <w:rPr>
          <w:rFonts w:ascii="Arial" w:hAnsi="Arial" w:eastAsia="Times New Roman" w:cs="Arial"/>
          <w:b/>
          <w:b/>
          <w:sz w:val="24"/>
          <w:szCs w:val="24"/>
          <w:lang w:val="ro-RO"/>
        </w:rPr>
      </w:pPr>
      <w:r>
        <w:rPr>
          <w:rFonts w:eastAsia="Times New Roman" w:cs="Arial" w:ascii="Arial" w:hAnsi="Arial"/>
          <w:b/>
          <w:sz w:val="24"/>
          <w:szCs w:val="24"/>
          <w:lang w:val="ro-RO"/>
        </w:rPr>
        <w:t>Articolul 4</w:t>
      </w:r>
    </w:p>
    <w:p>
      <w:pPr>
        <w:pStyle w:val="Normal"/>
        <w:spacing w:lineRule="auto" w:line="240" w:before="0" w:after="0"/>
        <w:ind w:left="1440" w:firstLine="72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t>Dispoziţiile prezentei legi se aplică şi cauzelor aflate pe rolul instanţelor.</w:t>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ind w:left="1440"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eastAsia="Times New Roman" w:cs="Arial" w:ascii="Arial" w:hAnsi="Arial"/>
          <w:sz w:val="24"/>
          <w:szCs w:val="24"/>
          <w:lang w:val="ro-RO"/>
        </w:rPr>
        <w:t xml:space="preserve">La ultimul termen din recurs, cererea de amânare formulata in scris de avocatul reclamanţilor pe motiv ca este in concediu de refacere in urma unui accident vascular, in sprijinul căreia a depus la dosar un certificat medical pe care figura mențiunea „prezentare bai”, a fost respinsa de instanță care a constatat ca avocatul avea posibilitatea asigurării substituirii având in vedere intervalul mare intre termene. Domnul Ionescu, prezent personal, având cuvântul pe fond, a arătat ca el nu are pregătire juridică, dar ca in urma faptelor întreaga familia a fost profund afectată, Spitalul este vinovat de neglijenta si trebuie sa îl despăgubească așa cum a hotărât instanța de apel. Reprezentatul Spitalului solicită admiterea recursului așa cum a fost formulat, in sensul ca spitalul îşi îndepliniseră obligațiile legale si nu i se putea imputa vreo neglijenta; in plus, spitalul avea o situație financiara foarte precara si era pe cale sa intre in faliment, neavând posibilitatea de a plăti o suma așa de mare. Printr-o decizie din 11 februarie 2004, Curtea Supremă admite recursul Spitalului clinic universitar şi, rejudecând, admite în parte cererea soţilor Ionescu, respingând integral capătul de cerere privind repararea prejudiciului suferit de copilul născut cu handicap. Astfel, instanţa face aplicarea Legii nr. 725/2002 şi diminuează la 1 miliard despăgubirile acordate soţilor Ionescu.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b/>
          <w:i/>
          <w:sz w:val="24"/>
          <w:szCs w:val="24"/>
          <w:lang w:val="ro-RO" w:eastAsia="ro-RO"/>
        </w:rPr>
        <w:t xml:space="preserve">Cerințe: </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 xml:space="preserve">Soţii Ionescu, în nume personal şi ca reprezentanţi ai copilului, şi vă solicită o consultaţie cu privire la posibilitatea de a se adresa CEDO. Identificaţi problemele existente pentru fiecare nivel de jurisdicţie şi fiecare stadiu al dosarului în parte. Formulaţi, în scris, această consultaţie, indicând articolele încălcate şi raţionamentul prin care aţi putea justifica la instanţa europeană încălcarea articolelor respective. </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before="0" w:after="200"/>
        <w:rPr>
          <w:rFonts w:ascii="Arial" w:hAnsi="Arial" w:cs="Arial"/>
          <w:b/>
          <w:b/>
          <w:i/>
          <w:i/>
          <w:sz w:val="24"/>
          <w:szCs w:val="24"/>
          <w:lang w:val="ro-RO"/>
        </w:rPr>
      </w:pPr>
      <w:r>
        <w:rPr>
          <w:rFonts w:cs="Arial" w:ascii="Arial" w:hAnsi="Arial"/>
          <w:b/>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00:00Z</dcterms:created>
  <dc:creator>Dragos Bogdan</dc:creator>
  <dc:description/>
  <cp:keywords/>
  <dc:language>en-US</dc:language>
  <cp:lastModifiedBy>User</cp:lastModifiedBy>
  <dcterms:modified xsi:type="dcterms:W3CDTF">2011-10-24T07:02:00Z</dcterms:modified>
  <cp:revision>4</cp:revision>
  <dc:subject/>
  <dc:title/>
</cp:coreProperties>
</file>