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4</w:t>
      </w:r>
    </w:p>
    <w:p>
      <w:pPr>
        <w:pStyle w:val="Normal"/>
        <w:rPr>
          <w:rFonts w:ascii="Arial" w:hAnsi="Arial" w:cs="Arial"/>
          <w:b/>
          <w:b/>
          <w:bCs/>
          <w:lang w:val="fr-FR"/>
        </w:rPr>
      </w:pPr>
      <w:r>
        <w:rPr>
          <w:rFonts w:cs="Arial" w:ascii="Arial" w:hAnsi="Arial"/>
          <w:b/>
          <w:bCs/>
          <w:lang w:val="fr-FR"/>
        </w:rPr>
      </w:r>
    </w:p>
    <w:p>
      <w:pPr>
        <w:pStyle w:val="Normal"/>
        <w:ind w:firstLine="720"/>
        <w:jc w:val="both"/>
        <w:rPr>
          <w:rFonts w:ascii="Arial" w:hAnsi="Arial" w:cs="Arial"/>
        </w:rPr>
      </w:pPr>
      <w:r>
        <w:rPr>
          <w:rFonts w:cs="Arial" w:ascii="Arial" w:hAnsi="Arial"/>
        </w:rPr>
        <w:t>Prin sentinţa civilă nr. 1234 pronunţată la data de 20.03.2009, Tribunalul Bucureşti Secţia a VIII-a Conflicte de Muncă şi Asigurări Sociale a admis în parte contestaţia formulată de contestatoarea A.M. în contradictoriu cu pârâta SC F. SRL, s-a constatat nulitatea absolută a deciziei nr. 56/14.01.2009: s-a dispus reintegrarea contestatoarei pe postul deţinut anterior emiterii deciziei; a fost obligată intimata la plata unei despăgubiri egală cu salariile indexate, majorate, reactualizate, cât şi celelalte drepturi de care ar fi beneficiat contestatoarea începând cu data de 14.01.2009 şi până la data reintegrării efective, faţă de contestatoare; a fost respinsă ca neîntemeiată cererea contestatoarei de acordare a daunelor morale şi a fost obligată intimata la 3000 lei cheltuieli de judecată fată de contestatoare.</w:t>
      </w:r>
    </w:p>
    <w:p>
      <w:pPr>
        <w:pStyle w:val="Normal"/>
        <w:ind w:firstLine="720"/>
        <w:jc w:val="both"/>
        <w:rPr>
          <w:rFonts w:ascii="Arial" w:hAnsi="Arial" w:cs="Arial"/>
        </w:rPr>
      </w:pPr>
      <w:r>
        <w:rPr>
          <w:rFonts w:cs="Arial" w:ascii="Arial" w:hAnsi="Arial"/>
        </w:rPr>
        <w:t>Pentru a pronunţa această sentinţă, instanţa de fond a reţinut următoarele:</w:t>
        <w:br/>
        <w:t>Prin decizia nr. aa/2009 s-a dispus, începând cu data de 14.01.2009, modificarea locului şi felului muncii fără consimţământul contestatoarei din funcţia de inspector resurse umane în funcţia de operator dispecer.</w:t>
      </w:r>
    </w:p>
    <w:p>
      <w:pPr>
        <w:pStyle w:val="Normal"/>
        <w:ind w:firstLine="720"/>
        <w:jc w:val="both"/>
        <w:rPr>
          <w:rFonts w:ascii="Arial" w:hAnsi="Arial" w:cs="Arial"/>
        </w:rPr>
      </w:pPr>
      <w:r>
        <w:rPr>
          <w:rFonts w:cs="Arial" w:ascii="Arial" w:hAnsi="Arial"/>
        </w:rPr>
        <w:t>Din cuprinsul deciziei nu rezultă că angajatorul a modificat temporar locul şi felul muncii fără consimţământul salariatei.</w:t>
      </w:r>
    </w:p>
    <w:p>
      <w:pPr>
        <w:pStyle w:val="Normal"/>
        <w:ind w:firstLine="720"/>
        <w:jc w:val="both"/>
        <w:rPr/>
      </w:pPr>
      <w:r>
        <w:rPr>
          <w:rFonts w:cs="Arial" w:ascii="Arial" w:hAnsi="Arial"/>
        </w:rPr>
        <w:t>S-a reţinut totodată că prin art. 2 din Decizia aa/2009, angajatorul a modificat drepturile salariale ale contestatoarei de la suma de 2377 Iei pe luna, la suma de 760 Iei pe lună. S-a statuat în consecinţă că prin această modificare a drepturilor salariale angajatorul a încălcat prevederile art. 41 din Codul Muncii întrucât a dispus o modificare a elementului salariu fără acordul salariatei.</w:t>
      </w:r>
    </w:p>
    <w:p>
      <w:pPr>
        <w:pStyle w:val="Normal"/>
        <w:ind w:firstLine="720"/>
        <w:jc w:val="both"/>
        <w:rPr>
          <w:rFonts w:ascii="Arial" w:hAnsi="Arial" w:cs="Arial"/>
        </w:rPr>
      </w:pPr>
      <w:r>
        <w:rPr>
          <w:rFonts w:cs="Arial" w:ascii="Arial" w:hAnsi="Arial"/>
        </w:rPr>
        <w:t>S-a conchis astfel că, angajatorul a emis decizia cu nerespectarea prevederilor art. 41 si art. 48 din Codul Muncii.</w:t>
      </w:r>
    </w:p>
    <w:p>
      <w:pPr>
        <w:pStyle w:val="Normal"/>
        <w:ind w:firstLine="720"/>
        <w:jc w:val="both"/>
        <w:rPr>
          <w:rFonts w:ascii="Arial" w:hAnsi="Arial" w:cs="Arial"/>
        </w:rPr>
      </w:pPr>
      <w:r>
        <w:rPr>
          <w:rFonts w:cs="Arial" w:ascii="Arial" w:hAnsi="Arial"/>
        </w:rPr>
        <w:t>S-a înlăturat susţinerea angajatorului din întâmpinare în sensul că decizia a fost emisă ca o măsură de protecţie a salariatei, deoarece nu a operat o modificare temporară a locului şi felului muncii, ci o modificare unilaterala atât a drepturilor salariale cât şi a locului şi felului muncii.</w:t>
      </w:r>
    </w:p>
    <w:p>
      <w:pPr>
        <w:pStyle w:val="Normal"/>
        <w:ind w:firstLine="720"/>
        <w:jc w:val="both"/>
        <w:rPr>
          <w:rFonts w:ascii="Arial" w:hAnsi="Arial" w:cs="Arial"/>
        </w:rPr>
      </w:pPr>
      <w:r>
        <w:rPr>
          <w:rFonts w:cs="Arial" w:ascii="Arial" w:hAnsi="Arial"/>
        </w:rPr>
        <w:t>Drept urmare, Tribunalul Bucureşti a constatat nulitatea absolută a deciziei nr. aa din 14.01.2009.</w:t>
      </w:r>
    </w:p>
    <w:p>
      <w:pPr>
        <w:pStyle w:val="Normal"/>
        <w:ind w:firstLine="720"/>
        <w:jc w:val="both"/>
        <w:rPr>
          <w:rFonts w:ascii="Arial" w:hAnsi="Arial" w:cs="Arial"/>
        </w:rPr>
      </w:pPr>
      <w:r>
        <w:rPr>
          <w:rFonts w:cs="Arial" w:ascii="Arial" w:hAnsi="Arial"/>
        </w:rPr>
        <w:t>Capetele de cerere accesorii nu au fost admise în raport de prevederile art. 78 Codul Muncii şi soluţia adoptată de instanţă asupra primului capăt din cererea de chemare în judecata.</w:t>
      </w:r>
    </w:p>
    <w:p>
      <w:pPr>
        <w:pStyle w:val="Normal"/>
        <w:ind w:firstLine="720"/>
        <w:jc w:val="both"/>
        <w:rPr>
          <w:rFonts w:ascii="Arial" w:hAnsi="Arial" w:cs="Arial"/>
        </w:rPr>
      </w:pPr>
      <w:r>
        <w:rPr>
          <w:rFonts w:cs="Arial" w:ascii="Arial" w:hAnsi="Arial"/>
        </w:rPr>
        <w:t>Astfel, s-a dispus reintegrarea contestatoarei pe postul deţinut anterior emiterii deciziei şi obligarea angajatorului la plata unei despăgubiri egala cu salariile indexate, majorate, reactualizate cât şi celelalte drepturi de care ar fi beneficiat începând cu data de 14.01.2009 şi până la data reintegrării efective.</w:t>
      </w:r>
    </w:p>
    <w:p>
      <w:pPr>
        <w:pStyle w:val="Normal"/>
        <w:ind w:firstLine="720"/>
        <w:jc w:val="both"/>
        <w:rPr/>
      </w:pPr>
      <w:r>
        <w:rPr>
          <w:rFonts w:cs="Arial" w:ascii="Arial" w:hAnsi="Arial"/>
        </w:rPr>
        <w:t>S-a apreciat ca prin probele administrate în cauză, contestatoarea nu a făcut dovada prejudiciului moral suferit prin fapta ilicită a angajatorului de a-i schimba locul, felul muncii şi drepturile salariale.</w:t>
      </w:r>
    </w:p>
    <w:p>
      <w:pPr>
        <w:pStyle w:val="Normal"/>
        <w:ind w:firstLine="720"/>
        <w:jc w:val="both"/>
        <w:rPr/>
      </w:pPr>
      <w:r>
        <w:rPr>
          <w:rFonts w:cs="Arial" w:ascii="Arial" w:hAnsi="Arial"/>
        </w:rPr>
        <w:t>Împotriva acestei sentinţe a declarat recurs în termen legal pârâta SC F. SRL, criticând-o pentru nelegalitate şi netemeinicie. Invocând temeiurile de modificare prevăzute de art. 304 pct. 4 si 8 Cod procedura civilă, recurenta susţine în esenţă depăşirea de către prima instanţă a atribuţiilor puterii judecătoreşti şi interpretarea greşită a actului juridic dedus judecăţii. Se arată în dezvoltarea recursului formulat că nelegal a statuat instanţa de fond că din cuprinsul deciziei nu ar rezulta că angajatorul ar fi modificat temporar locul şi felul muncii, acest aspect rezultă din cuprinsul deciziei contestate şi temeiul juridic indicat în aceasta - art. 48 din Codul muncii.</w:t>
        <w:br/>
        <w:t>Se susţine, de asemenea, că Tribunalul Bucureşti a interpretat greşit actul juridic dedus judecăţii, schimbând natura ori înţelesul vădit neîndoielnic al acestuia, în sensul că a realizat o alta interpretare a deciziei nr. aa din data de 14.01.2009, când acea decizie era de altfel clara şi explicită.</w:t>
      </w:r>
    </w:p>
    <w:p>
      <w:pPr>
        <w:pStyle w:val="Normal"/>
        <w:ind w:firstLine="720"/>
        <w:jc w:val="both"/>
        <w:rPr>
          <w:rFonts w:ascii="Arial" w:hAnsi="Arial" w:cs="Arial"/>
        </w:rPr>
      </w:pPr>
      <w:r>
        <w:rPr>
          <w:rFonts w:cs="Arial" w:ascii="Arial" w:hAnsi="Arial"/>
        </w:rPr>
        <w:t>Pretinde recurenta, că în fapt contestatoarea nu a respectat prevederile art. 3 alin. 1 si 2 din Ordonanţa nr. 96/2003, în sensul că nu a anunţat, în scris, angajatorul despre starea sa de graviditate şi nu a prezentat documentul medical care sa ateste aceasta stare, de la medicul său de familie, la sediul şi punctul de lucru al societăţii neexistând arhivată o astfel de cerere .</w:t>
      </w:r>
    </w:p>
    <w:p>
      <w:pPr>
        <w:pStyle w:val="Normal"/>
        <w:ind w:firstLine="720"/>
        <w:jc w:val="both"/>
        <w:rPr>
          <w:rFonts w:ascii="Arial" w:hAnsi="Arial" w:cs="Arial"/>
        </w:rPr>
      </w:pPr>
      <w:r>
        <w:rPr>
          <w:rFonts w:cs="Arial" w:ascii="Arial" w:hAnsi="Arial"/>
        </w:rPr>
        <w:t>În acest context, menţionează recurenta că decizia contestata a fost emisa în baza notei explicative data de contestatoare din data de 19.12.2008, dar nu a fost emisa cu caracter de sancţionare, întrucât dacă decizia avea un astfel de caracter, evident că s-ar fi realizat cercetarea disciplinara prealabilă. Decizia a fost emisă ca o măsură de protecţie pentru contestatoare care a precizat ca nu-şi mai poate exercita atribuţiile din fişa postului, postul de operator - dispecer presupunând o muncă mai uşoară decât cea de inspector Resurse Umane şi putând fi realizată contrar susţinerilor contestatoarei într-un program de 8 ore pe zi, program ce poate fi stabilit de conducerea unităţii. Aceste considerente au fost avute în vedere la întocmirea deciziei contestate pe dispoziţiile art. 48 din Codul muncii (concretizând o schimbare temporara a locului şi felului munci) şi art. 60 Codul muncii (măsura fiind dispusă ca o măsură de protecţie socială pentru contestatoarea ce era însărcinată).</w:t>
      </w:r>
    </w:p>
    <w:p>
      <w:pPr>
        <w:pStyle w:val="Normal"/>
        <w:ind w:firstLine="720"/>
        <w:jc w:val="both"/>
        <w:rPr>
          <w:rFonts w:ascii="Arial" w:hAnsi="Arial" w:cs="Arial"/>
        </w:rPr>
      </w:pPr>
      <w:r>
        <w:rPr>
          <w:rFonts w:cs="Arial" w:ascii="Arial" w:hAnsi="Arial"/>
        </w:rPr>
        <w:t>Consideră recurenta ca sunt neîntemeiate susţinerile contestatoarei că prin modificarea salariului i s-a cauzat un prejudiciu, că a fost discriminata, i s-ar fi creat o stare dezavantajoasă în raport cu ceilalţi salariaţi, că s-au realizat presiuni asupra sa, salariul plătit pentru postul de operator dispecer este acelaşi la nivel de societate, societate ce nu-şi permite plata a doua persoane pe funcţia de inspector resurse umane, la scurt timp fiind nevoita recurenta a angaja o alta persoană.</w:t>
        <w:br/>
        <w:t>Se apreciază neîntemeiat şi punctul patru al contestaţiei respectiv cel referitor la daunele morale solicitate de intimata contestatoare, în cuantum de 7131 lei, cu titlu de prejudiciu moral creat, nefăcând-se dovada că starea de stres a acesteia a fost creată de recurentă.</w:t>
        <w:br/>
        <w:t>Nu s-au solicitat probe noi în calea de atac a recursului.</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i/>
          <w:i/>
          <w:lang w:val="fr-FR"/>
        </w:rPr>
      </w:pPr>
      <w:r>
        <w:rPr>
          <w:rFonts w:cs="Arial" w:ascii="Arial" w:hAnsi="Arial"/>
          <w:b/>
          <w:i/>
          <w:lang w:val="fr-FR"/>
        </w:rPr>
        <w:t>Cerințe:</w:t>
      </w:r>
    </w:p>
    <w:p>
      <w:pPr>
        <w:pStyle w:val="Normal"/>
        <w:jc w:val="both"/>
        <w:rPr>
          <w:rFonts w:ascii="Arial" w:hAnsi="Arial" w:cs="Arial"/>
          <w:b/>
          <w:b/>
          <w:i/>
          <w:i/>
          <w:lang w:val="fr-FR"/>
        </w:rPr>
      </w:pPr>
      <w:r>
        <w:rPr>
          <w:rFonts w:cs="Arial" w:ascii="Arial" w:hAnsi="Arial"/>
          <w:b/>
          <w:i/>
          <w:lang w:val="fr-FR"/>
        </w:rPr>
      </w:r>
    </w:p>
    <w:p>
      <w:pPr>
        <w:pStyle w:val="Normal"/>
        <w:jc w:val="both"/>
        <w:rPr>
          <w:rFonts w:ascii="Arial" w:hAnsi="Arial" w:cs="Arial"/>
          <w:i/>
          <w:i/>
          <w:lang w:val="fr-FR"/>
        </w:rPr>
      </w:pPr>
      <w:r>
        <w:rPr>
          <w:rFonts w:cs="Arial" w:ascii="Arial" w:hAnsi="Arial"/>
          <w:i/>
          <w:lang w:val="fr-FR"/>
        </w:rPr>
        <w:t>1. În ce condiţii se poate modifica unilateral locul şi felul muncii de către angajator?</w:t>
      </w:r>
    </w:p>
    <w:p>
      <w:pPr>
        <w:pStyle w:val="Normal"/>
        <w:jc w:val="both"/>
        <w:rPr/>
      </w:pPr>
      <w:r>
        <w:rPr>
          <w:rFonts w:cs="Arial" w:ascii="Arial" w:hAnsi="Arial"/>
          <w:i/>
          <w:lang w:val="fr-FR"/>
        </w:rPr>
        <w:t>2. Ce trebuie să conţină fişa postului şi în ce condiţii se poate modifica?</w:t>
      </w:r>
    </w:p>
    <w:p>
      <w:pPr>
        <w:pStyle w:val="Normal"/>
        <w:jc w:val="both"/>
        <w:rPr>
          <w:rFonts w:ascii="Arial" w:hAnsi="Arial" w:cs="Arial"/>
          <w:i/>
          <w:i/>
          <w:lang w:val="fr-FR"/>
        </w:rPr>
      </w:pPr>
      <w:r>
        <w:rPr>
          <w:rFonts w:cs="Arial" w:ascii="Arial" w:hAnsi="Arial"/>
          <w:i/>
          <w:lang w:val="fr-FR"/>
        </w:rPr>
        <w:t>3. În calitate de avocat al reclamantei, redactaţi contestaţia.</w:t>
      </w:r>
    </w:p>
    <w:p>
      <w:pPr>
        <w:pStyle w:val="Normal"/>
        <w:jc w:val="both"/>
        <w:rPr/>
      </w:pPr>
      <w:r>
        <w:rPr>
          <w:rFonts w:cs="Arial" w:ascii="Arial" w:hAnsi="Arial"/>
          <w:i/>
          <w:lang w:val="fr-FR"/>
        </w:rPr>
        <w:t>4. În calitate de avocat al pârâtei, redactaţi întâmpinarea.</w:t>
      </w:r>
    </w:p>
    <w:p>
      <w:pPr>
        <w:pStyle w:val="Normal"/>
        <w:jc w:val="both"/>
        <w:rPr>
          <w:rFonts w:ascii="Arial" w:hAnsi="Arial" w:cs="Arial"/>
          <w:i/>
          <w:i/>
          <w:lang w:val="fr-FR"/>
        </w:rPr>
      </w:pPr>
      <w:r>
        <w:rPr>
          <w:rFonts w:cs="Arial" w:ascii="Arial" w:hAnsi="Arial"/>
          <w:i/>
          <w:lang w:val="fr-FR"/>
        </w:rPr>
        <w:t>5. Redactaţi motivat soluţia la care se va opri instanţa de recurs.</w:t>
      </w:r>
    </w:p>
    <w:p>
      <w:pPr>
        <w:pStyle w:val="Normal"/>
        <w:rPr>
          <w:rFonts w:ascii="Arial" w:hAnsi="Arial" w:cs="Arial"/>
          <w:i/>
          <w:i/>
          <w:szCs w:val="56"/>
          <w:lang w:val="fr-FR"/>
        </w:rPr>
      </w:pPr>
      <w:r>
        <w:rPr>
          <w:rFonts w:cs="Arial" w:ascii="Arial" w:hAnsi="Arial"/>
          <w:i/>
          <w:szCs w:val="56"/>
          <w:lang w:val="fr-F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00:00Z</dcterms:created>
  <dc:creator>Tech</dc:creator>
  <dc:description/>
  <cp:keywords/>
  <dc:language>en-US</dc:language>
  <cp:lastModifiedBy>User</cp:lastModifiedBy>
  <cp:lastPrinted>2011-06-02T20:30:00Z</cp:lastPrinted>
  <dcterms:modified xsi:type="dcterms:W3CDTF">2011-10-23T19:12:00Z</dcterms:modified>
  <cp:revision>4</cp:revision>
  <dc:subject/>
  <dc:title>Organizarea şi exercitarea profesiei de avocat (Statutul profesional al avocatului)</dc:title>
</cp:coreProperties>
</file>