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720" w:right="-720" w:hanging="0"/>
        <w:jc w:val="center"/>
        <w:rPr>
          <w:rFonts w:ascii="Arial" w:hAnsi="Arial" w:cs="Arial"/>
          <w:b/>
          <w:b/>
          <w:bCs/>
          <w:color w:val="4F3A2F"/>
        </w:rPr>
      </w:pPr>
      <w:r>
        <w:rPr>
          <w:rFonts w:cs="Arial" w:ascii="Arial" w:hAnsi="Arial"/>
          <w:b/>
          <w:color w:val="4F3A2F"/>
          <w:lang w:val="en-US" w:eastAsia="en-US"/>
        </w:rPr>
        <w:drawing>
          <wp:inline distT="0" distB="0" distL="0" distR="0">
            <wp:extent cx="1448435" cy="144843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8435" cy="144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720" w:right="-720" w:hanging="0"/>
        <w:jc w:val="center"/>
        <w:rPr>
          <w:rFonts w:ascii="Arial" w:hAnsi="Arial" w:cs="Arial"/>
          <w:b/>
          <w:b/>
          <w:bCs/>
          <w:color w:val="5F497A"/>
        </w:rPr>
      </w:pPr>
      <w:r>
        <w:rPr>
          <w:rFonts w:cs="Arial" w:ascii="Arial" w:hAnsi="Arial"/>
          <w:b/>
          <w:bCs/>
          <w:color w:val="5F497A"/>
        </w:rPr>
        <w:t>UNIUNEA NAŢIONALĂ A BAROURILOR DIN ROMÂNIA</w:t>
      </w:r>
    </w:p>
    <w:p>
      <w:pPr>
        <w:pStyle w:val="Normal"/>
        <w:ind w:left="-720" w:right="-720" w:hanging="0"/>
        <w:jc w:val="center"/>
        <w:rPr>
          <w:rFonts w:ascii="Arial" w:hAnsi="Arial" w:cs="Arial"/>
          <w:b/>
          <w:b/>
          <w:bCs/>
          <w:color w:val="5F497A"/>
        </w:rPr>
      </w:pPr>
      <w:r>
        <w:rPr>
          <w:rFonts w:cs="Arial" w:ascii="Arial" w:hAnsi="Arial"/>
          <w:b/>
          <w:bCs/>
          <w:color w:val="5F497A"/>
        </w:rPr>
        <w:t>Institutul Naţional Pentru Pregătirea şi Perfecţionarea Avocaţilor</w:t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 xml:space="preserve">Examenul de absolvire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nul de pregătire: 2011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esiunea noiembrie-decembrie 2011</w:t>
      </w:r>
    </w:p>
    <w:p>
      <w:pPr>
        <w:pStyle w:val="Heading1"/>
        <w:jc w:val="left"/>
        <w:rPr>
          <w:rFonts w:ascii="Arial" w:hAnsi="Arial" w:cs="Arial"/>
          <w:bCs w:val="false"/>
          <w:i/>
          <w:i/>
        </w:rPr>
      </w:pPr>
      <w:r>
        <w:rPr>
          <w:rFonts w:cs="Arial" w:ascii="Arial" w:hAnsi="Arial"/>
          <w:bCs w:val="false"/>
          <w:i/>
        </w:rPr>
        <w:t>Drept civil/Drept procesual civil</w:t>
      </w:r>
    </w:p>
    <w:p>
      <w:pPr>
        <w:pStyle w:val="Heading1"/>
        <w:jc w:val="left"/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  <w:t>Seria II</w:t>
      </w:r>
    </w:p>
    <w:p>
      <w:pPr>
        <w:pStyle w:val="Heading1"/>
        <w:jc w:val="left"/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  <w:t>Grupa: 1</w:t>
      </w:r>
    </w:p>
    <w:p>
      <w:pPr>
        <w:pStyle w:val="Normal"/>
        <w:ind w:firstLine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La data de 1 octombrie 2010, VM l-a cheamat în judecată pe OP, domiciliat în Râmnicu-Sărat, solicitând Judecătoriei Râmnicu-Sărat să constate rezoluțiunea contractului de vânzare-cumpărare, autentificat la 12 septembrie 2006, având ca obiect o casă situată în orașul Buzău, pentru neplata prețului de 100.000 Euro, stipulat în contract. Totodată, a solicitat daune-interese pentru lipsa de folosință a casei, în cuantum de 20.000 Euro. Potrivit susținerilor sale, casa fusese predată în ziua semnării contractului, moment la care OP a achitat suma de 20.000 Euro, diferența urmând a fi achitată cel mai târziu până la data de 12 decembrie 2006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La primul termen de judecată, din 1 noiembrie 2010, s-a prezentat OP, care a solicitat acordarea unui termen pentru angajarea unui avocat și depunerea întâmpinării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Instanța a admis cererea lui OP. Totodată, a constatat lipsa de procedură cu reclamantul VM, care nu a fost citat și nu s-a prezentat, acțiunea fiind depusă de avocatul acestuia la registratura instanței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La termenul din 12 decembrie 2010, părțile au lipsit, deși au fost legal citate, iar OP nu a depus întîmpinare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 xml:space="preserve">La următorul termen, procedura de citare a fost legal îndeplinită. OP a depus întâmpinare, prin care a invocat excepția de necompetență a judecătoriei Râmnicu-Sărat, solicitând declinarea la Tribunalul Buzău, excepția prescripției acțiunii principale și excepția lipsei calității procesuale active, motivând că acțiunea e formulată doar de VM, deși și soția acestuia este coproprietară a casei vândute, fiind un bun comun. Pe fond, a aratat că a plătit lui VM, în ziua semnării contractului, suma de 30.000 Euro, și a solicitat admiterea probei cu 2 martori pentru a dovedi acest aspect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 xml:space="preserve">Instanța a încuviințat proba cu martori, a unit excepțiile cu fondul și a acordat termen pentru administrarea probelor.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P a formulat cerere de recuzare a judecătorului, pe motiv că s-a antepronunțat implicit prin unirea excepțiilor cu fondul, în sensul că nu intenționează să respingă cererea în temeiul uneia din excepțiile invocate.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Instanța a respins cererea de recuzare prin încheiere interlocutorie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a următorul termen, martorii propuși de OP au aratătat că ei i-au împrumutat acestuia 30.000 de Euro pentru semnarea contractului. Declară că OP a numărat banii în momentul în care i-a primit de la ei. OP a scos toți banii din plicul în care erau puși și i-a dat lui VM. 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VM a depus la dosarul cauzei un înscris, datat 15 martie 2008, constând în răspunsul lui OP la o notificare prin care îl somase să plătească, prin care acesta solicită un termen de grație de 3 luni, ca să achite restul de preț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După administrarea probelor, instanța a rămas în pronunțare și, prin hotărâre, a respins excepția de necompetență și a lipsei calității procesuale active, dar a admis excepția prescripției, respingând acțiunea ca fiind prescrisă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Împotriva hotărârii a declarat apel VM, la Tribunalul Buzău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Instanța de apel a admis apelul și a reținut cauza spre rejudecare, fixând un nou termen de judecată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În apel, a formulat cerere de intervenție soacra lui VM, susținând că banii cu care fusese achiziționată casa i-au aprținut integral și că, deși casa a fost cumpărată pe numele celor doi soți, în realitate este vorba despre o simulație cu interpunere de persoană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Instanța de apel a discutat admisibilitatea în principiu a cererii de intervenție, și, întrucât pârâtul s-a opus la primirea acesteia, a respins-o ca terdiv introdusă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Reanalizând probele dosarului, a respis acțiunea ca fiind introdusă de o persoană fără calitate procesuală activă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Împotriva hotărârii au declarat recurs VM și soacra s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</w:rPr>
        <w:t>Cerințe: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1. Ce greșeli s-au săvârșit în speță? Motivați răspunsul cu indicarea textelor legale incidente.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2. Propuneți, motivat, soluționarea speței.</w:t>
      </w:r>
    </w:p>
    <w:p>
      <w:pPr>
        <w:pStyle w:val="Normal"/>
        <w:rPr>
          <w:rFonts w:ascii="Arial" w:hAnsi="Arial" w:cs="Arial"/>
          <w:i/>
          <w:i/>
          <w:szCs w:val="56"/>
        </w:rPr>
      </w:pPr>
      <w:r>
        <w:rPr>
          <w:rFonts w:cs="Arial" w:ascii="Arial" w:hAnsi="Arial"/>
          <w:i/>
          <w:szCs w:val="56"/>
        </w:rPr>
      </w:r>
    </w:p>
    <w:sectPr>
      <w:headerReference w:type="default" r:id="rId3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2390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39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pt;height:13.8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Cambria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center"/>
      <w:outlineLvl w:val="0"/>
    </w:pPr>
    <w:rPr>
      <w:rFonts w:ascii="Times New Roman" w:hAnsi="Times New Roman" w:eastAsia="Times New Roman" w:cs="Times New Roman"/>
      <w:b/>
      <w:bCs/>
      <w:kern w:val="2"/>
    </w:rPr>
  </w:style>
  <w:style w:type="character" w:styleId="Fontdeparagrafimplicit">
    <w:name w:val="Font de paragraf implicit"/>
    <w:qFormat/>
    <w:rPr/>
  </w:style>
  <w:style w:type="character" w:styleId="StrongEmphasis">
    <w:name w:val="Strong"/>
    <w:basedOn w:val="Fontdeparagrafimplicit"/>
    <w:qFormat/>
    <w:rPr>
      <w:b/>
      <w:bCs/>
    </w:rPr>
  </w:style>
  <w:style w:type="character" w:styleId="Spelle">
    <w:name w:val="spelle"/>
    <w:basedOn w:val="Fontdeparagrafimplicit"/>
    <w:qFormat/>
    <w:rPr/>
  </w:style>
  <w:style w:type="character" w:styleId="AntetCaracter">
    <w:name w:val="Antet Caracter"/>
    <w:basedOn w:val="Fontdeparagrafimplicit"/>
    <w:qFormat/>
    <w:rPr>
      <w:rFonts w:ascii="Cambria" w:hAnsi="Cambria" w:eastAsia="Cambria" w:cs="Cambria"/>
      <w:sz w:val="24"/>
      <w:szCs w:val="24"/>
      <w:lang w:val="en-US" w:bidi="ar-SA"/>
    </w:rPr>
  </w:style>
  <w:style w:type="character" w:styleId="PageNumber">
    <w:name w:val="Page Number"/>
    <w:basedOn w:val="Fontdeparagrafimplicit"/>
    <w:rPr/>
  </w:style>
  <w:style w:type="character" w:styleId="SubsolCaracter">
    <w:name w:val="Subsol Caracter"/>
    <w:basedOn w:val="Fontdeparagrafimplicit"/>
    <w:qFormat/>
    <w:rPr>
      <w:rFonts w:ascii="Cambria" w:hAnsi="Cambria" w:eastAsia="Cambria" w:cs="Cambria"/>
      <w:sz w:val="24"/>
      <w:szCs w:val="24"/>
      <w:lang w:val="en-US"/>
    </w:rPr>
  </w:style>
  <w:style w:type="character" w:styleId="Titlu1Caracter">
    <w:name w:val="Titlu 1 Caracter"/>
    <w:basedOn w:val="Fontdeparagrafimplicit"/>
    <w:qFormat/>
    <w:rPr>
      <w:b/>
      <w:bCs/>
      <w:kern w:val="2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3T10:23:00Z</dcterms:created>
  <dc:creator>Tech</dc:creator>
  <dc:description/>
  <dc:language>en-US</dc:language>
  <cp:lastModifiedBy>User</cp:lastModifiedBy>
  <cp:lastPrinted>2011-06-02T20:30:00Z</cp:lastPrinted>
  <dcterms:modified xsi:type="dcterms:W3CDTF">2011-10-23T10:24:00Z</dcterms:modified>
  <cp:revision>3</cp:revision>
  <dc:subject/>
  <dc:title>La data de 1 octombrie 2010, VM l-a cheamat în judecată pe OP, domiciliat în Râmnicu-Sărat, solicitând Judecătoriei Râmnicu-Sărat să constate rezoluțiunea contractului de vânzare-cumpărare, autentificat la 12 septembrie 2006, având ca obiect o casă situa</dc:title>
</cp:coreProperties>
</file>