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unarea Generală Ordinară a societăţii comerciale ATLAS S.A. a avut loc la data de 23 aprilie 2010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vocarea s-a făcut în termenul prevăzut de Statutul societăţii, prin publicarea în Monitorul Oficial şi a avut următorul conţinut al ordinii de z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scutarea şi aprobarea situaţiei financiare pe anul 200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ixarea dividendelo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lang w:val="ro-RO"/>
        </w:rPr>
        <w:t>La Adunarea Generală au fost prezenţi şi reprezentaţi acţionarii care reprezintă 64% din capitalul social, din care 20% sunt acţiunile deţinute de membrii Consiliului de Administraţie. Adunarea Generală s-a întrunit la prima convocare. S-a hotărât cu voturile acţionarilor ce reprezintă 46% din capitalul social prezent în Adunarea Generală ca cele 5 imobile ce fac parte din capitalul social al societăţii să fie vândute la preţul corespunzător valorii cu care au fost înregistrate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ministratorii societăţii au cumpărat 3 imobile din cele 5 imobile vândute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Valoarea totală a celor 5 imobile vândute reprezintă 65% din totalul activelor societăţii comerciale ATLAS S.A.</w:t>
      </w:r>
    </w:p>
    <w:p>
      <w:pPr>
        <w:pStyle w:val="Normal"/>
        <w:ind w:firstLine="42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dunarea Generală a hotărât reducerea capitalului social cu contravaloarea imobilelor vândute şi menţinerea valorii nominale a acţiunilor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ţ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Prezentaţi modalităţile de convocare a Adunărilor Generale a Acţionarilor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Precizaţi condiţiile în care membrii organelor de administrare şi conducere ale societăţilor comerciale pot încheia acte juridice de vânzare-cumpărare cu societatea comercială în care activează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Menţionaţi dacă hotărârile adoptate în cadrul Adunării Generale Ordinare din speţa de faţă au fost legal adoptate şi identificaţi eventualele neregularităţi constatat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lang w:val="ro-RO"/>
        </w:rPr>
        <w:t>4. Menţionaţi condiţiile exercitării acţiunii în anulare a hotărârilor Adunării Generale a Acţionarilor.</w:t>
      </w:r>
    </w:p>
    <w:p>
      <w:pPr>
        <w:pStyle w:val="Normal"/>
        <w:rPr>
          <w:rFonts w:ascii="Arial" w:hAnsi="Arial" w:cs="Arial"/>
          <w:i/>
          <w:i/>
          <w:szCs w:val="28"/>
          <w:lang w:val="ro-RO"/>
        </w:rPr>
      </w:pPr>
      <w:r>
        <w:rPr>
          <w:rFonts w:cs="Arial" w:ascii="Arial" w:hAnsi="Arial"/>
          <w:i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34:00Z</dcterms:created>
  <dc:creator>Tech</dc:creator>
  <dc:description/>
  <dc:language>en-US</dc:language>
  <cp:lastModifiedBy>User</cp:lastModifiedBy>
  <dcterms:modified xsi:type="dcterms:W3CDTF">2011-10-24T07:35:00Z</dcterms:modified>
  <cp:revision>3</cp:revision>
  <dc:subject/>
  <dc:title>Domnule Comandant</dc:title>
</cp:coreProperties>
</file>