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 penal/Drept procesual penal</w:t>
      </w:r>
    </w:p>
    <w:p>
      <w:pPr>
        <w:pStyle w:val="Heading1"/>
        <w:tabs>
          <w:tab w:val="clear" w:pos="720"/>
          <w:tab w:val="left" w:pos="1834" w:leader="none"/>
        </w:tabs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2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  <w:bCs/>
          <w:lang w:val="ro-RO"/>
        </w:rPr>
      </w:pPr>
      <w:r>
        <w:rPr>
          <w:rFonts w:cs="Arial" w:ascii="Arial" w:hAnsi="Arial"/>
          <w:bCs/>
          <w:lang w:val="ro-RO"/>
        </w:rPr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 xml:space="preserve">Tribunalul Cluj, Secţia penală, prin sentinţa nr. 247 din 2 mai 2007, în baza art. 334 C. proc. pen., a dispus schimbarea încadrării juridice a faptelor reţinute în sarcina inculpaţilor C.F., C.V., C.M., H.Ş., G.S., E.C., D.F., B.C. şi L.B. din infracţiunea prevăzută în art. 4 din Legea nr. 143/2000, cu aplicarea art. 41 alin. (2) C. pen., în infracţiunile prevăzute în art. 4 alin. (1) şi (2) din Legea nr. 143/2000, modificată prin Legea nr. 522/2004, cu aplicarea art. 41 alin. (2) C. pen. şi art. 13 C. pen, iar ulterior a soluţionat în fond cauza penală după cum urmează: </w:t>
      </w:r>
    </w:p>
    <w:p>
      <w:pPr>
        <w:pStyle w:val="Normal"/>
        <w:autoSpaceDE w:val="false"/>
        <w:spacing w:before="280" w:after="280"/>
        <w:ind w:firstLine="729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 xml:space="preserve">1. inculpaţii C.F. şi C.M. au fost condamnaţi pentru săvârşirea următoarelor 6 infracţiuni: a) infracţiunea de trafic de droguri de risc în formă continuată, prevăzută în art. 2 alin. (1) din Legea nr. 143/2000, cu aplicarea art. 75 alin. (1) lit. a) şi art. 41 alin. (2) C. pen.; b) infracţiunea de trafic de droguri de mare risc în formă continuată, prevăzută în art. 2 alin. (2) din Legea nr. 143/2000, cu aplicarea art. 75 alin. (1) lit. a) şi art. 41 alin. (2) C. pen.; c) infracţiunea de cumpărare şi deţinere de droguri de risc în vederea consumului propriu, fără drept, în formă continuată, prevăzută în art. 4 alin. (1) din Legea nr. 143/2000, modificată prin Legea nr. 522/2004, cu aplicarea art. 41 alin. (2) şi art. 13 C. pen.; d) infracţiunea de cumpărare şi deţinere de droguri de mare risc în vederea consumului propriu, fără drept, în formă continuată, prevăzută în art. 4 alin. (2) din Legea nr. 143/2000, modificată prin Legea nr.  522/2004, cu aplicarea art. 41 alin. (2) şi art. 13 C. pen.; e) infracţiunea de organizare şi conducere a activităţii de trafic de droguri, în formă continuată, prevăzută în art. 10 din Legea nr. 143/2000, cu aplicarea art. 41 alin. (2) C. pen.; f) infracţiunea de constituire a unui grup infracţional organizat, prevăzută în art. 7 din Legea nr. 39/2003, toate cu aplicarea art. 33 lit. a) C. pen. </w:t>
      </w:r>
    </w:p>
    <w:p>
      <w:pPr>
        <w:pStyle w:val="Normal"/>
        <w:autoSpaceDE w:val="false"/>
        <w:spacing w:before="280" w:after="280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 xml:space="preserve">Pentru inculpatul C.F., s-a făcut aplicarea art. 37 alin. (1) lit. a) şi art. 83 C. pen. </w:t>
      </w:r>
    </w:p>
    <w:p>
      <w:pPr>
        <w:pStyle w:val="Normal"/>
        <w:autoSpaceDE w:val="false"/>
        <w:spacing w:before="280" w:after="280"/>
        <w:ind w:firstLine="729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 xml:space="preserve">2. inculpaţii D.F, B.C. şi L.B. au fost condamnaţi pentru săvârşirea următoarelor 3 infracţiuni: a) infracţiunea de trafic de droguri de risc în formă continuată, prevăzută în art. 2 alin. (1) din Legea nr. 143/2000, cu aplicarea art. 75 alin. (1) lit. a) şi art. 41 alin. (2) C. pen.; b) infracţiunea de trafic de droguri de mare risc în formă continuată, prevăzută în art. 2 alin. (2) din Legea nr. 143/2000, cu aplicarea art. 75 alin. (1) lit. a) şi art. 41 alin. (2) C. pen.; c) infracţiunea de aderare sau sprijinire a unui grup infracţional organizat, prevăzută în art. 7 din Legea nr. 39/2003, toate cu aplicarea art. 33 lit. a) C. pen. </w:t>
      </w:r>
    </w:p>
    <w:p>
      <w:pPr>
        <w:pStyle w:val="Normal"/>
        <w:autoSpaceDE w:val="false"/>
        <w:spacing w:before="280" w:after="280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În baza art. 11 pct. 2 lit. a) raportat la art. 10 alin. (1) lit. a) C. proc. pen., au fost achitaţi inculpaţii D.F., B.C. şi L.B. de sub învinuirea de săvârşire a infracţiunilor de cumpărare şi deţinere de droguri de risc şi de mare risc în vederea consumului propriu, fără drept, în formă continuată, prevăzute în art. 4 alin. (1) şi (2) din Legea nr. 143/2000, modificată prin Legea nr. 522/2004, cu aplicarea art. 41 alin. (2) şi art. 13 C.pen., prin schimbarea încadrării juridice.</w:t>
      </w:r>
    </w:p>
    <w:p>
      <w:pPr>
        <w:pStyle w:val="Normal"/>
        <w:autoSpaceDE w:val="false"/>
        <w:spacing w:before="280" w:after="280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3. inculpaţii E.C., H.Ş. şi G.S. au fost condamnaţi pentru săvârşirea următoarelor 5 infracţiuni: a) infracţiunea de trafic de droguri de risc în formă continuată, prevăzută în art. 2 alin. (1) din Legea nr. 143/2000, cu aplicarea art. 75 alin. (1) lit. a) şi art. 41 alin. (2) C. pen.; b) infracţiunea de trafic de droguri de mare risc în formă continuată, prevăzută în art. 2 alin. (2) din Legea nr. 143/2000, cu aplicarea art. 75 alin. (1) lit. a) şi art. 41 alin. (2) C. pen.; c) infracţiunea de cumpărare şi deţinere de droguri de risc în vederea consumului propriu, fără drept, în formă continuată, prevăzută în art. 4 alin. (1) din Legea nr. 143/2000, modificată prin Legea nr. 522/2004, cu aplicarea art. 41 alin. (2) şi art. 13 C. pen., prin schimbarea încadrării juridice; d) infracţiunea de cumpărare şi deţinere de droguri de mare risc în vederea consumului propriu, fără drept, în formă continuată, prevăzută în art. 4 alin. (2) din Legea nr. 143/2000, modificată prin Legea nr. 522/2004, cu aplicarea art. 41 alin. (2) şi art. 13 C. pen., prin schimbarea încadrării juridice; e) infracţiunea de aderare sau sprijinire a unui grup infracţional organizat, prevăzută în art. 7 din Legea nr. 39/2003, toate cu aplicarea art. 33 lit. a) C. pen.</w:t>
      </w:r>
    </w:p>
    <w:p>
      <w:pPr>
        <w:pStyle w:val="Normal"/>
        <w:autoSpaceDE w:val="false"/>
        <w:spacing w:before="280" w:after="280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4. În baza art. 11 pct. 2 lit. a) raportat la art. 10 alin. (1) lit. c) C. proc. pen., au fost achitaţi inculpaţii:</w:t>
      </w:r>
    </w:p>
    <w:p>
      <w:pPr>
        <w:pStyle w:val="Normal"/>
        <w:autoSpaceDE w:val="false"/>
        <w:spacing w:before="280" w:after="280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- B.C. de sub învinuirile de săvârşire a următoarelor 3 infracţiuni: trafic de droguri de risc şi mare risc, în formă continuată, prevăzută în art. 2 alin. (1) şi (2) din Legea nr. 143/2000, cu aplicarea art. 41 alin. (2) şi art. 37 alin. (1) lit. b) C. pen.; conducere şi finanţare a activităţii de trafic de droguri, în formă continuată, prevăzută în art. 10 din Legea nr. 143/2000, cu aplicarea art. 41 alin. (2) şi art. 37 alin. (1) lit. b) C. pen.; constituire a unui grup infracţional organizat, prevăzută în art. 7 din Legea nr. 39/2003, cu aplicarea art. 37 alin. (1) lit. b) C. pen.;</w:t>
      </w:r>
    </w:p>
    <w:p>
      <w:pPr>
        <w:pStyle w:val="Normal"/>
        <w:autoSpaceDE w:val="false"/>
        <w:spacing w:before="280" w:after="280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- C.V. de sub învinuirile de săvârşire a următoarelor 4 infracţiuni: trafic de droguri de risc şi mare risc, în formă continuată, prevăzută în art. 2 alin. (1) şi (2) din Legea nr. 143/2000, cu aplicarea art. 41 alin. (2) C. pen.; conducere şi finanţare a activităţii de trafic de droguri, în formă continuată, prevăzută în art. 10 din Legea nr. 143/2000, cu aplicarea art. 41 alin. (2) C. pen.; constituire a unui grup infracţional organizat, prevăzută în art. 7 din Legea nr. 39/2003.</w:t>
      </w:r>
    </w:p>
    <w:p>
      <w:pPr>
        <w:pStyle w:val="Normal"/>
        <w:autoSpaceDE w:val="false"/>
        <w:spacing w:before="280" w:after="280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5. În baza art. 11 pct. 2 lit. a) raportat la art. 10 alin. (1) lit. a) C. proc. pen., a fost achitat inculpatul C.V. de sub învinuirea de deţinere de droguri de risc şi mare risc în vederea consumului propriu, fără drept, în formă continuată, prevăzută în art. 4 alin. (1) şi (2) din Legea nr. 143/2000, modificată prin Legea nr. 522/2004, cu aplicarea art. 41 alin. (2) C. pen., prin schimbarea încadrării juridice.</w:t>
      </w:r>
    </w:p>
    <w:p>
      <w:pPr>
        <w:pStyle w:val="Normal"/>
        <w:autoSpaceDE w:val="false"/>
        <w:spacing w:before="280" w:after="280"/>
        <w:ind w:firstLine="700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 xml:space="preserve">Instanţa a reţinut, între altele, că prin rechizitoriul Parchetului de pe lângă Înalte Curte de Casaţie şi Justiţie - Direcţia de Investigare a Infracţiunilor de Criminalitate Organizată şi Terorism, la data de 7 februarie 2005, au fost trimişi în judecată: 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- inculpatul B.C. pentru săvârşirea următoarelor 3 infracţiuni: trafic ilicit de droguri, în formă continuată, prevăzută în art. 2 alin. (1) şi (2) din Legea nr. 143/2000, cu aplicarea art. 41 alin. (2) şi art. 37 alin. (1) lit. b) C. pen.; conducere şi finanţare a activităţii de trafic ilicit de droguri, în formă continuată, prevăzută în art. 10 din Legea nr. 143/2000, cu aplicarea art. 41 alin. (2) şi art. 37 alin. (1) lit. b) C. pen.; constituire a unui grup infracţional organizat, prevăzută în art. 7 din Legea nr. 39/2003, cu aplicarea art. 37 alin. (1) lit. b) C. pen., toate cu aplicarea art. 33 lit. a) C. pen.;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- inculpatul C.F. pentru săvârşirea următoarelor 4 infracţiuni: trafic ilicit de droguri, în formă continuată, prevăzută în art. 2 alin. (1) şi (2) din Legea nr. 143/2000, cu aplicarea art. 75 alin. (1) lit. a), art. 41 alin. (2) şi art. 37 alin. (1) lit. b) C. pen.; deţinere de droguri în vederea consumului propriu, fără drept, în formă continuată, prevăzută în art. 4 din Legea nr. 143/2000, cu aplicarea art. 41 alin. (2) şi art. 37 alin. (1) lit. a) C. pen.; organizare şi conducere a activităţii de trafic ilicit de droguri, în formă continuată, prevăzută în art. 10 din Legea nr. 143/2000, cu aplicarea art. 41 alin. (2) şi art. 37 alin. (1) lit. a) C. pen.; constituire a unui grup infracţional organizat, prevăzută în art. 7 din Legea nr. 39/2003, cu aplicarea art. 37 alin. (1) lit. a) C. pen., toate cu aplicarea art. 33 lit. a) C. pen.;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- inculpaţii C.V. şi C.M. pentru săvârşirea următoarelor 4 infracţiuni: trafic ilicit de droguri, în formă continuată, prevăzută în art. 2 alin. (1) şi (2) din Legea nr. 143/2000, cu aplicarea art. 41 alin. (2) C. pen.; deţinere de droguri în vederea consumului propriu, fără drept, în formă continuată, prevăzută în art. 4 din Legea nr. 143/2000, cu aplicarea art. 41 alin. (2) C. pen.; finanţare a activităţii de trafic ilicit de droguri, în formă continuată, prevăzută în art. 10 din Legea nr. 143/2000, cu aplicarea art. 41 alin. (2) C. pen.; constituire a unui grup infracţional organizat, prevăzută în art. 7 din Legea nr. 39/2003, toate cu aplicarea art. 33 lit. a) C. pen.;</w:t>
      </w:r>
    </w:p>
    <w:p>
      <w:pPr>
        <w:pStyle w:val="Normal"/>
        <w:spacing w:before="280" w:after="28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- inculpaţii H.Ş., G.S., E.C., D.F., B.C. şi L.B. pentru săvârşirea următoarelor 3 infracţiuni: trafic ilicit de droguri, în formă continuată, prevăzută în art. 2 alin. (1) şi (2) din Legea nr. 143/2000, cu aplicarea art. 75 alin. (1) lit. a) şi art. 41 alin. (2) C. pen.; deţinere de droguri în vederea consumului propriu, fără drept, în formă continuată, prevăzută în art. 4 din Legea nr. 143/2000, cu aplicarea art. 41 alin. (2) C. pen.; aderare şi sprijinire a unui grup infracţional organizat, prevăzută în art. 7 din Legea nr. 39/2003, toate cu aplicarea art. 33 lit. a) C. pen.</w:t>
      </w:r>
    </w:p>
    <w:p>
      <w:pPr>
        <w:pStyle w:val="Normal"/>
        <w:autoSpaceDE w:val="false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         </w:t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La ultimul termen de judecată, instanţa a pus în discuţia părţilor şi a admis, în baza art. 334 C. proc. pen., schimbarea încadrării juridice a faptelor reţinute în sarcina inculpaţilor C.F., C.V., C.M., H.Ş., G.S., E.C., D.F., B.C. şi L.B., „din infracţiunea prevăzută în art. 4 din Legea nr. 143/2000, cu aplicarea art. 41 alin. (2) C. pen., în infracţiunile prevăzute în art. 4 alin. (1) şi (2) din Legea nr. 143/2000, modificată prin Legea nr. 522/2004, cu aplicarea art. 41 alin. (2) C. pen. şi art. 13 C. pen.”</w:t>
      </w:r>
    </w:p>
    <w:p>
      <w:pPr>
        <w:pStyle w:val="Normal"/>
        <w:autoSpaceDE w:val="false"/>
        <w:spacing w:before="280" w:after="280"/>
        <w:jc w:val="both"/>
        <w:rPr>
          <w:rFonts w:ascii="Arial" w:hAnsi="Arial" w:cs="Arial"/>
        </w:rPr>
      </w:pPr>
      <w:r>
        <w:rPr>
          <w:rFonts w:cs="Arial" w:ascii="Arial" w:hAnsi="Arial"/>
          <w:lang w:val="ro-RO"/>
        </w:rPr>
        <w:t>          </w:t>
      </w:r>
      <w:r>
        <w:rPr>
          <w:rFonts w:eastAsia="Arial" w:cs="Arial" w:ascii="Arial" w:hAnsi="Arial"/>
          <w:lang w:val="ro-RO"/>
        </w:rPr>
        <w:t xml:space="preserve"> </w:t>
      </w:r>
      <w:r>
        <w:rPr>
          <w:rFonts w:cs="Arial" w:ascii="Arial" w:hAnsi="Arial"/>
          <w:lang w:val="ro-RO"/>
        </w:rPr>
        <w:t>II. Curtea de Apel Cluj, Secţia penală, prin decizia nr. 100/A din 20 octombrie 2009, în baza art. 379 pct. 1 lit. b) C. proc. pen., a respins, ca nefondate, apelurile declarate de procuror şi inculpaţii C.M., E.C. şi H.Ş., precum şi apelul peste termen declarat de inculpatul L.B. împotriva sentinţei penale nr. 247 din 2 mai 2007 şi, în baza art. 379 pct. 2 lit. a) C. proc. pen., a admis apelul declarat de inculpatul C.F. împotriva aceleaşi sentinţe,  pe care desfiinţat-o doar sub aspectul greşitei reţineri a stării de recidivă şi a revocării suspendării condiţionate, faţă de acest inculpat.</w:t>
      </w:r>
    </w:p>
    <w:p>
      <w:pPr>
        <w:pStyle w:val="Normal"/>
        <w:autoSpaceDE w:val="false"/>
        <w:spacing w:before="280" w:after="280"/>
        <w:ind w:firstLine="758"/>
        <w:jc w:val="both"/>
        <w:rPr/>
      </w:pPr>
      <w:r>
        <w:rPr>
          <w:rFonts w:cs="Arial" w:ascii="Arial" w:hAnsi="Arial"/>
          <w:lang w:val="ro-RO"/>
        </w:rPr>
        <w:t>III. Împotriva deciziei amintite au declarat în termen recursuri procurorul pentru cazurile de casare prevăzute în art. 385</w:t>
      </w:r>
      <w:r>
        <w:rPr>
          <w:rFonts w:cs="Arial" w:ascii="Arial" w:hAnsi="Arial"/>
          <w:vertAlign w:val="superscript"/>
          <w:lang w:val="ro-RO"/>
        </w:rPr>
        <w:t>9</w:t>
      </w:r>
      <w:r>
        <w:rPr>
          <w:rFonts w:cs="Arial" w:ascii="Arial" w:hAnsi="Arial"/>
          <w:lang w:val="ro-RO"/>
        </w:rPr>
        <w:t xml:space="preserve"> alin. (1) pct. 18 şi 14 C. proc. pen. şi inculpaţii C.F., C.M., L.B. şi H.Ş., între altele, pentru încălcarea de către prima instanţă cu ocazia stabilirii încadrării juridice a faptelor prin sentinţă - nulitate rămasă neobservată de către instanţa de apel - a dispoziţiilor art. 334 C. proc. pen.</w:t>
      </w:r>
    </w:p>
    <w:p>
      <w:pPr>
        <w:pStyle w:val="Normal"/>
        <w:autoSpaceDE w:val="false"/>
        <w:spacing w:before="280" w:after="280"/>
        <w:ind w:firstLine="758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Cerințe:</w:t>
      </w:r>
    </w:p>
    <w:p>
      <w:pPr>
        <w:pStyle w:val="Normal"/>
        <w:autoSpaceDE w:val="false"/>
        <w:spacing w:before="280" w:after="280"/>
        <w:ind w:firstLine="758"/>
        <w:jc w:val="both"/>
        <w:rPr>
          <w:rFonts w:ascii="Arial" w:hAnsi="Arial" w:cs="Arial"/>
          <w:i/>
          <w:i/>
        </w:rPr>
      </w:pPr>
      <w:bookmarkStart w:id="0" w:name="_GoBack"/>
      <w:bookmarkEnd w:id="0"/>
      <w:r>
        <w:rPr>
          <w:rFonts w:cs="Arial" w:ascii="Arial" w:hAnsi="Arial"/>
          <w:i/>
          <w:lang w:val="ro-RO"/>
        </w:rPr>
        <w:t>Analizați activitatea organelor judiciar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AntetCaracter">
    <w:name w:val="Antet Caracter"/>
    <w:basedOn w:val="Fontdeparagrafimplicit"/>
    <w:qFormat/>
    <w:rPr>
      <w:sz w:val="24"/>
      <w:szCs w:val="24"/>
      <w:lang w:val="en-US"/>
    </w:rPr>
  </w:style>
  <w:style w:type="character" w:styleId="SubsolCaracter">
    <w:name w:val="Subsol Caracter"/>
    <w:basedOn w:val="Fontdeparagrafimplicit"/>
    <w:qFormat/>
    <w:rPr>
      <w:sz w:val="24"/>
      <w:szCs w:val="24"/>
      <w:lang w:val="en-US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14"/>
      <w:szCs w:val="14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52:00Z</dcterms:created>
  <dc:creator>Tech</dc:creator>
  <dc:description/>
  <dc:language>en-US</dc:language>
  <cp:lastModifiedBy>User</cp:lastModifiedBy>
  <dcterms:modified xsi:type="dcterms:W3CDTF">2011-10-24T09:53:00Z</dcterms:modified>
  <cp:revision>3</cp:revision>
  <dc:subject/>
  <dc:title>Domnule Comandant</dc:title>
</cp:coreProperties>
</file>