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4F3A2F"/>
        </w:rPr>
      </w:pPr>
      <w:r>
        <w:rPr>
          <w:rFonts w:cs="Arial" w:ascii="Arial" w:hAnsi="Arial"/>
          <w:b/>
          <w:color w:val="4F3A2F"/>
          <w:lang w:val="en-US" w:eastAsia="en-US"/>
        </w:rPr>
        <w:drawing>
          <wp:inline distT="0" distB="0" distL="0" distR="0">
            <wp:extent cx="1448435" cy="14484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UNIUNEA NAŢIONALĂ A BAROURILOR DIN ROMÂNIA</w:t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Institutul Naţional Pentru Pregătirea şi Perfecţionarea Avocaţilor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Examenul de absolvir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ul de pregătire: 20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siunea noiembrie-decembrie 2011</w:t>
      </w:r>
    </w:p>
    <w:p>
      <w:pPr>
        <w:pStyle w:val="Heading1"/>
        <w:jc w:val="left"/>
        <w:rPr>
          <w:rFonts w:ascii="Arial" w:hAnsi="Arial" w:cs="Arial"/>
          <w:bCs w:val="false"/>
          <w:i/>
          <w:i/>
        </w:rPr>
      </w:pPr>
      <w:r>
        <w:rPr>
          <w:rFonts w:cs="Arial" w:ascii="Arial" w:hAnsi="Arial"/>
          <w:bCs w:val="false"/>
          <w:i/>
        </w:rPr>
        <w:t>Dreptul Uniunii Europe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ria I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Grupa 2</w:t>
      </w:r>
    </w:p>
    <w:p>
      <w:pPr>
        <w:pStyle w:val="Normal"/>
        <w:tabs>
          <w:tab w:val="clear" w:pos="720"/>
          <w:tab w:val="left" w:pos="277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o-RO"/>
        </w:rPr>
        <w:tab/>
        <w:t>Prin acţiunea introdusă la 20 octombrie 2010, societăţile germane X SRL şi Y SRL, având ca obiect de activitate importul şi comercializarea en gross a cerealelor, au solicitat Tribunalului, în temeiul alin. 4 din art. 263 TFUE (fostul art. 230 TCE), să anuleze decizia Comisiei din 3 octombrie 2010, care autorizează Germania să menţină în vigoare măsurile de protecţie în ceea ce priveşte importul de porumb (Decizia Comisiei nr. 2010/553 – fictivă)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 xml:space="preserve">În motivarea acţiunii, reclamantele au arătat că au ca obiect de activitate importul şi comercializarea en gross a cerealelor, inclusiv a porumbului, fiind printre cele mai mari societăţi care operează în acest domeniu în Germania.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Porumbul importat în Germania provine în mare parte din Franţa, operaţiunile de import şi comercializare ale acestui bun fiind reglementate de Regulamentul nr. 19 din 5 septembrie 2009 (fictiv) al Parlamentului şi al Consiliului privind organizarea comună a sectorului cerealelor. În temeiul prevederilor acestui regulament, importul de porumb face obiectul unei taxe procentuale calculate asupra preţului de vânzare, taxă calculată şi percepută de autorităţile naţionale ale statului importator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În Germania, autoritatea naţională corespunzătoare este E.V.G., care publică cuantumul taxei prin afişare la sediul său din Frankfurt şi eliberează la cerere certificate de import. Prin urmare, în data de 1 octombrie 2010, E.V.G a afişat un cuantum al taxei „0” (zero), motiv pentru care reclamantele au solicitat în aceeaşi zi eliberarea unor certificate de import cu taxă „0”. Astfel, societatea X SRL a solicitat certificate de import pentru 24.000 tone de porumb, societatea Y SRL a solicitat certificate de import pentru 21.200 tone de porumb, în timp ce toate cererile de eliberare de asemenea certificate s-au ridicat la un total de 126.000 tone.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E.V.G. nu a eliberat certificatele solicitate, invocând prevederile art. 22 din Regulamentul 19 din 5 septembrie 2009, care autoriza guvernul german să ia o serie de măsuri de protecţie în sectorul cerealelor. Prin urmare, la 3 octombrie 2010, Comisia a adoptat decizia atacată (Decizia Comisiei nr. 2010/553 – fictivă), care a autorizat retroactiv Germania să menţină de la 1 octombrie şi până la 4 octombrie inclusiv măsurile de protecţie adoptate de guvern în ceea ce priveşte importul de porumb. 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e cale de consecinţă, reclamantele au introdus acţiunea în anulare a deciziei menţionate, de vreme ce aceasta autorizează guvernul german să menţină în vigoare măsura de protecţie constând în refuzul de eliberare a certificatelor de import cu taxă „0”, în conformitate cu cererile depuse în acest sens în data de 1 octombrie 2010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În cursul procedurii orale în faţa Tribunalului, Comisia a invocat inadmisibilitatea acţiunii în anulare, motivat de faptul că reclamanţii nu au calitate procesuală activă pentru a obţine anularea deciziei atacate, având în vedere faptul că aceasta se adresează statelor membre, şi în special guvernului german, astfel încât nu le afectează pe reclamante decât de o manieră indirectă şi în niciun caz individuală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Cerințe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lang w:val="ro-RO"/>
        </w:rPr>
        <w:t>1. În calitate de agent al pârâtului Comisia Europeană, prezentaţi pe larg argumentele invocate în susţinerea inadmisibilităţii acţiunii în anulare.</w:t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2. Explicaţi, în temeiul prevederilor tratatelor şi a jurisprudenţei constante a instanţelor europene, în ce condiţii reclamanţii neprivilegiaţi pot ataca cu acţiune în anulare actele adoptate de instituţiile Uniunii Europene.</w:t>
      </w:r>
    </w:p>
    <w:p>
      <w:pPr>
        <w:pStyle w:val="Normal"/>
        <w:jc w:val="both"/>
        <w:rPr/>
      </w:pPr>
      <w:r>
        <w:rPr>
          <w:rFonts w:cs="Arial" w:ascii="Arial" w:hAnsi="Arial"/>
          <w:i/>
          <w:lang w:val="ro-RO"/>
        </w:rPr>
        <w:t xml:space="preserve">3. Arătaţi motivat ce soluţie va pronunţa Tribunalul în cauză. </w:t>
      </w:r>
    </w:p>
    <w:p>
      <w:pPr>
        <w:pStyle w:val="Normal"/>
        <w:jc w:val="both"/>
        <w:rPr/>
      </w:pPr>
      <w:r>
        <w:rPr>
          <w:rFonts w:cs="Arial" w:ascii="Arial" w:hAnsi="Arial"/>
          <w:i/>
          <w:lang w:val="ro-RO"/>
        </w:rPr>
        <w:tab/>
      </w:r>
      <w:r>
        <w:rPr>
          <w:rFonts w:cs="Arial" w:ascii="Arial" w:hAnsi="Arial"/>
          <w:lang w:val="ro-RO"/>
        </w:rPr>
        <w:t xml:space="preserve">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basedOn w:val="Fontdeparagrafimplicit"/>
    <w:qFormat/>
    <w:rPr>
      <w:b/>
      <w:bCs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4:57:00Z</dcterms:created>
  <dc:creator>BD</dc:creator>
  <dc:description/>
  <dc:language>en-US</dc:language>
  <cp:lastModifiedBy>User</cp:lastModifiedBy>
  <dcterms:modified xsi:type="dcterms:W3CDTF">2011-10-24T04:59:00Z</dcterms:modified>
  <cp:revision>3</cp:revision>
  <dc:subject/>
  <dc:title>Speţa nr</dc:title>
</cp:coreProperties>
</file>