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 civil/Drept procesual civil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2</w:t>
      </w:r>
    </w:p>
    <w:p>
      <w:pPr>
        <w:pStyle w:val="Normal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 data de 1 octombrie 2010, VM l-a cheamat în judecată pe OP, domiciliat în Râmnicu-Sărat, solicitând Judecătoriei Râmnicu-Sărat să constate rezoluțiunea contractului de vânzare-cumpărare, autentificat la 12 septembrie 2006, având ca obiect o casă situată în orașul Buzău, pentru neplata prețului de 100.000 Euro, stipulat în contract. Totodată, a solicitat daune-interese pentru lipsa de folosință a casei, în cuantum de 20.000 Euro. Potrivit susținerilor sale, casa fusese predată în ziua semnării contractului, moment la care OP a achitat suma de 20.000 Euro, diferența urmând a fi achitată cel mai târziu până la data de 12 decembrie 2006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 primul termen de judecată, din 1 noiembrie 2010, s-a prezentat OP, care a solicitat acordarea unui termen pentru angajarea unui avocat și depunerea întâmpinări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nța a admis cererea lui OP. Totodată, a constatat lipsa de procedură cu reclamantul VM, care nu a fost citat și nu s-a prezentat, acțiunea fiind depusă de avocatul acestuia la registratura instanței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La termenul din 12 decembrie 2010, părțile au lipsit, deși au fost legal citate, iar OP nu a depus întîmpinar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următorul termen, procedura de citare a fost legal îndeplinită. OP a depus întâmpinare, prin care a invocat excepția de necompetență a judecătoriei Râmnicu-Sărat, solicitând declinarea la Tribunalul Buzău, excepția prescripției acțiunii principale și excepția lipsei calității procesuale active, motivând că acțiunea e formulată doar de VM, deși și soția acestuia este coproprietară a casei vândute, fiind un bun comun. Pe fond, a aratat că a plătit lui VM, în ziua semnării contractului, suma de 30.000 Euro, și a solicitat admiterea probei cu 2 martori pentru a dovedi acest aspect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Instanța a încuviințat proba cu martori, a unit excepțiile cu fondul și a acordat termen pentru administrarea probelor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 a formulat cerere de recuzare a judecătorului, pe motiv că s-a antepronunțat implicit prin unirea excepțiilor cu fondul, în sensul că nu intenționează să respingă cererea în temeiul uneia din excepțiile invocate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nța a respins cererea de recuzare prin încheiere interlocutorie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a următorul termen, martorii propuși de OP au aratătat că ei i-au împrumutat acestuia 30.000 de Euro pentru semnarea contractului. Declară că OP a numărat banii în momentul în care i-a primit de la ei. OP a scos toți banii din plicul în care erau puși și i-a dat lui VM. 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VM a depus la dosarul cauzei un înscris, datat 15 martie 2008, constând în răspunsul lui OP la o notificare prin care îl somase să plătească, prin care acesta solicită un termen de grație de 3 luni, ca să achite restul de preț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upă administrarea probelor, instanța a rămas în pronunțare și, prin hotărâre, a respins excepția de necompetență și a lipsei calității procesuale active, dar a admis excepția prescripției, respingând acțiunea ca fiind prescris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Împotriva hotărârii a declarat apel VM, la Tribunalul Buzău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nța de apel a admis apelul și a reținut cauza spre rejudecare, fixând un nou termen de judecat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În apel, a formulat cerere de intervenție soacra lui VM, susținând că banii cu care fusese achiziționată casa i-au aprținut integral și că, deși casa a fost cumpărată pe numele celor doi soți, în realitate este vorba despre o simulație cu interpunere de persoan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Instanța de apel a discutat admisibilitatea în principiu a cererii de intervenție, și, întrucât pârâtul s-a opus la primirea acesteia, a respins-o ca terdiv introdus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Reanalizând probele dosarului, a respis acțiunea ca fiind introdusă de o persoană fără calitate procesuală activ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Împotriva hotărârii au declarat recurs VM și soacra s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1. Ce greșeli s-au săvârșit în speță? Motivați răspunsul cu indicarea textelor legale incidente.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2. Propuneți, motivat, soluționarea speței.</w:t>
      </w:r>
    </w:p>
    <w:p>
      <w:pPr>
        <w:pStyle w:val="Normal"/>
        <w:rPr>
          <w:rFonts w:ascii="Arial" w:hAnsi="Arial" w:cs="Arial"/>
          <w:i/>
          <w:i/>
          <w:szCs w:val="56"/>
        </w:rPr>
      </w:pPr>
      <w:r>
        <w:rPr>
          <w:rFonts w:cs="Arial" w:ascii="Arial" w:hAnsi="Arial"/>
          <w:i/>
          <w:szCs w:val="56"/>
        </w:rPr>
      </w:r>
    </w:p>
    <w:sectPr>
      <w:headerReference w:type="default" r:id="rId3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Cambri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Times New Roman" w:hAnsi="Times New Roman" w:eastAsia="Times New Roman" w:cs="Times New Roman"/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AntetCaracter">
    <w:name w:val="Antet Caracter"/>
    <w:basedOn w:val="Fontdeparagrafimplicit"/>
    <w:qFormat/>
    <w:rPr>
      <w:rFonts w:ascii="Cambria" w:hAnsi="Cambria" w:eastAsia="Cambria" w:cs="Cambria"/>
      <w:sz w:val="24"/>
      <w:szCs w:val="24"/>
      <w:lang w:val="en-US" w:bidi="ar-SA"/>
    </w:rPr>
  </w:style>
  <w:style w:type="character" w:styleId="PageNumber">
    <w:name w:val="Page Number"/>
    <w:basedOn w:val="Fontdeparagrafimplicit"/>
    <w:rPr/>
  </w:style>
  <w:style w:type="character" w:styleId="SubsolCaracter">
    <w:name w:val="Subsol Caracter"/>
    <w:basedOn w:val="Fontdeparagrafimplicit"/>
    <w:qFormat/>
    <w:rPr>
      <w:rFonts w:ascii="Cambria" w:hAnsi="Cambria" w:eastAsia="Cambria" w:cs="Cambria"/>
      <w:sz w:val="24"/>
      <w:szCs w:val="24"/>
      <w:lang w:val="en-US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0:25:00Z</dcterms:created>
  <dc:creator>Tech</dc:creator>
  <dc:description/>
  <dc:language>en-US</dc:language>
  <cp:lastModifiedBy>User</cp:lastModifiedBy>
  <cp:lastPrinted>2011-06-02T20:30:00Z</cp:lastPrinted>
  <dcterms:modified xsi:type="dcterms:W3CDTF">2011-10-23T10:25:00Z</dcterms:modified>
  <cp:revision>2</cp:revision>
  <dc:subject/>
  <dc:title>La data de 1 octombrie 2010, VM l-a cheamat în judecată pe OP, domiciliat în Râmnicu-Sărat, solicitând Judecătoriei Râmnicu-Sărat să constate rezoluțiunea contractului de vânzare-cumpărare, autentificat la 12 septembrie 2006, având ca obiect o casă situa</dc:title>
</cp:coreProperties>
</file>