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2</w:t>
      </w:r>
    </w:p>
    <w:p>
      <w:pPr>
        <w:pStyle w:val="Normal"/>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Domnul B. este miner, angajat al Regiei Autonome de Exploatare a Lignitului (RAEL); în data de 15 august 2008 a avut loc un accident de muncă – una dintre exploziile necesare pentru dărâmarea unui perete a avut loc mai devreme cu 3 minute decât momentul la care fusese programată; în urma acestei situaţii, domnul B. a fost rănit uşor la cap, la spital constatându-se că suferise diverse leziuni ce impuneau 12 zile de îngrijiri medicale; domnul B. a suferit, de asemenea, un şoc post-traumatic în urma accidentului.</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Mecanismul cu explozibilul care condusese la accident a fost livrat de SC ConsoPlus SRL, societate în care unic acţionar era Statul Român şi care, având în vedere natura activităţii sale, era calificată ca ţinând de siguranţa naţională.</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 xml:space="preserve">Domnul B. introduce o acțiune in daune împotriva RAEL si ConsoPlus in baza art. 998 – 999 C. Civ. arătând că ambele sunt responsabile de accident: RAEL a dat dovadă de neglijenţă prin faptul că nu a luat toate măsurile pentru a evita orice pericol, iar ConsoPlus a livrat un produs defectuos. A obținut in prima instanța suma de 11500 RON reprezentând prejudiciu material şi moral suferit, RAEL si ConsoPlus fiind obligate in solidar la plata sumei respective pentru neglijenta in organizarea activităţii, neluarea masurilor de evitare a accidentelor de muncă şi livrarea unui produs defectuos.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Atât RAEL cât şi ConsoPlus introduc apel. În apelul său, ConsoPlus contestă caracterul defectuos al mecanismului furnizat, arătând că el corespundea în totalitate standardelor naţionale. Cererea domnului B. de a se depune la dosar standardele respective este respinsă pe motiv că ele reprezentau secrete ce ţin de siguranţa naţională. Expertizarea celorlalte materiale explozibile furnizate în acelaşi lot, cerută de dl. B., nu a fost posibilă deoarece ConsoPlus desfăşura o activitate de siguranţă naţională care era protejată de secretul de serviciu; în consecinţă, compoziţia explozibilului, funcţionarea mecanismului de aprindere precum şi toate celelalte caracteristici nu puteau fi făcute publice. Instanţa respinge apelurile cu motivarea că a survenit un accident de muncă grav, în urma căruia reclamantul a fost prejudiciat, astfel încât acesta trebuia despăgubit pentru prejudiciul suferit.</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 xml:space="preserve">Hotărârea este atacată cu recurs. In timp ce recursul era pe rol, a intrat in vigoare legea răspunderii patrimoniale a autoritarilor centrale si locale precum şi a Regiilor Autonome care stipula ca acestea răspund numai pentru faptele săvârșite cu intenție.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pPr>
      <w:r>
        <w:rPr>
          <w:rFonts w:eastAsia="Times New Roman" w:cs="Arial" w:ascii="Arial" w:hAnsi="Arial"/>
          <w:sz w:val="24"/>
          <w:szCs w:val="24"/>
          <w:lang w:val="ro-RO" w:eastAsia="ro-RO"/>
        </w:rPr>
        <w:t xml:space="preserve">La ultimul termen din recurs, cererea de amânare formulata in scris de avocatul domnului B pe motiv ca este in concediu de refacere in urma unui accident vascular, in sprijinul căreia a depus la dosar un certificat medical pe care figura mențiunea „prezentare bai”, a fost respinsa de instanța care a constatat ca avocatul avea posibilitatea asigurării substituirii având in vedere intervalul mare intre termene. Domnul B, prezent personal, având cuvântul pe fond, a arătat ca el nu are pregătire juridică, dar ca in urma accidentului a suferit un soc post traumatic si considera ca atât RAEL cat si ConsoPlus sunt vinovate de neglijenta si ca trebuie sa îl despăgubească așa cum au hotărât primele instanțe. Reprezentatul RAEL si al societăţii ConsoPlus solicita admiterea recursului așa cum a fost formulat, in sensul ca atât RAEL cat si societatea își îndepliniseră obligațiile legale si nu li se putea imputa vreo neglijenta; in plus, societatea ConsoPlus avea o situație financiara foarte precara si era pe cale sa intre in faliment, neavând posibilitatea de a plăti o suma așa de mare. </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t>Instanța admite recursul si respinge capătul de cerere formulat împotriva RAEL având in vedere faptul ca i se imputa o neglijenta, or, conform legii răspunderii autorităţilor centrale si locale şi a Regiilor Autonome, nu putea sa răspundă decât pentru fapte săvârșite un intenție. In ceea ce privește societatea ConsoPlus, instanța a apreciat că domnul B. nu a făcut dovada clară că accidentul se petrecuse din pricina caracterului defectuos al mecanismului cu explozibil, putând fi vorba, în realitate, de o eroare umană ce ar fi trebuit deci imputată RAEL; deşi era adevărat că domnul B. întâmpinase dificultăţi procedurale legate de studierea mecanismului despre care afirma că funcţionase defectuos din pricina caracterului secret al informaţiilor legate de acesta, totuşi, a apreciat instanţa de recurs, el avea posibilitatea să dovedească faptul că nu i se putea imputa RAEL nicio neglijenţă, accidentul neputând fi imputat decât caracterului defectuos al mecanismului. Or, domnul B. nu făcuse acest lucru. În consecinţă, şi cererea de despăgubiri este respinsă şi faţă de ConsoPlus.</w:t>
      </w:r>
    </w:p>
    <w:p>
      <w:pPr>
        <w:pStyle w:val="Normal"/>
        <w:spacing w:lineRule="auto" w:line="240" w:before="0" w:after="0"/>
        <w:jc w:val="both"/>
        <w:rPr>
          <w:rFonts w:ascii="Arial" w:hAnsi="Arial" w:eastAsia="Times New Roman" w:cs="Arial"/>
          <w:sz w:val="24"/>
          <w:szCs w:val="24"/>
          <w:lang w:val="ro-RO" w:eastAsia="ro-RO"/>
        </w:rPr>
      </w:pPr>
      <w:r>
        <w:rPr>
          <w:rFonts w:eastAsia="Times New Roman" w:cs="Arial" w:ascii="Arial" w:hAnsi="Arial"/>
          <w:sz w:val="24"/>
          <w:szCs w:val="24"/>
          <w:lang w:val="ro-RO" w:eastAsia="ro-RO"/>
        </w:rPr>
      </w:r>
    </w:p>
    <w:p>
      <w:pPr>
        <w:pStyle w:val="Normal"/>
        <w:jc w:val="both"/>
        <w:rPr/>
      </w:pPr>
      <w:r>
        <w:rPr>
          <w:rFonts w:cs="Arial" w:ascii="Arial" w:hAnsi="Arial"/>
          <w:b/>
          <w:i/>
          <w:sz w:val="24"/>
          <w:szCs w:val="24"/>
          <w:lang w:val="ro-RO"/>
        </w:rPr>
        <w:t xml:space="preserve">Cerințe: </w:t>
      </w:r>
    </w:p>
    <w:p>
      <w:pPr>
        <w:pStyle w:val="Normal"/>
        <w:jc w:val="both"/>
        <w:rPr>
          <w:rFonts w:ascii="Arial" w:hAnsi="Arial" w:cs="Arial"/>
          <w:i/>
          <w:i/>
          <w:sz w:val="24"/>
          <w:szCs w:val="24"/>
          <w:lang w:val="ro-RO"/>
        </w:rPr>
      </w:pPr>
      <w:r>
        <w:rPr>
          <w:rFonts w:cs="Arial" w:ascii="Arial" w:hAnsi="Arial"/>
          <w:i/>
          <w:sz w:val="24"/>
          <w:szCs w:val="24"/>
          <w:lang w:val="ro-RO"/>
        </w:rPr>
        <w:t>Domnul B. vă consultă pentru a sesiza CEDO. Ce articole invocaţi şi cum motivaţi eventuala lor încălca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eastAsia="ro-RO"/>
        </w:rPr>
        <w:t xml:space="preserve">2) Stilul lucrării: forma personală de exprimare, concizia, claritatea, indicarea surselor, originalitatea, fluența, logica și pertinența argumentării, creativitatea etc.  </w:t>
      </w:r>
    </w:p>
    <w:p>
      <w:pPr>
        <w:pStyle w:val="Normal"/>
        <w:rPr>
          <w:rFonts w:ascii="Arial" w:hAnsi="Arial" w:eastAsia="Times New Roman" w:cs="Arial"/>
          <w:b/>
          <w:b/>
          <w:i/>
          <w:i/>
          <w:sz w:val="24"/>
          <w:szCs w:val="24"/>
          <w:lang w:eastAsia="ro-RO"/>
        </w:rPr>
      </w:pPr>
      <w:r>
        <w:rPr>
          <w:rFonts w:eastAsia="Times New Roman" w:cs="Arial" w:ascii="Arial" w:hAnsi="Arial"/>
          <w:b/>
          <w:i/>
          <w:sz w:val="24"/>
          <w:szCs w:val="24"/>
          <w:lang w:eastAsia="ro-RO"/>
        </w:rPr>
      </w:r>
    </w:p>
    <w:p>
      <w:pPr>
        <w:pStyle w:val="Normal"/>
        <w:rPr>
          <w:rFonts w:ascii="Arial" w:hAnsi="Arial" w:cs="Arial"/>
          <w:b/>
          <w:b/>
          <w:i/>
          <w:i/>
          <w:sz w:val="24"/>
          <w:szCs w:val="24"/>
          <w:lang w:val="ro-RO"/>
        </w:rPr>
      </w:pPr>
      <w:r>
        <w:rPr>
          <w:rFonts w:cs="Arial" w:ascii="Arial" w:hAnsi="Arial"/>
          <w:b/>
          <w:i/>
          <w:sz w:val="24"/>
          <w:szCs w:val="24"/>
          <w:lang w:val="ro-RO"/>
        </w:rPr>
      </w:r>
    </w:p>
    <w:p>
      <w:pPr>
        <w:pStyle w:val="Normal"/>
        <w:spacing w:before="0" w:after="200"/>
        <w:rPr>
          <w:rFonts w:ascii="Arial" w:hAnsi="Arial" w:cs="Arial"/>
          <w:i/>
          <w:i/>
          <w:lang w:val="ro-RO"/>
        </w:rPr>
      </w:pPr>
      <w:r>
        <w:rPr>
          <w:rFonts w:cs="Arial" w:ascii="Arial" w:hAnsi="Arial"/>
          <w:i/>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23:00Z</dcterms:created>
  <dc:creator>Dragos Bogdan</dc:creator>
  <dc:description/>
  <cp:keywords/>
  <dc:language>en-US</dc:language>
  <cp:lastModifiedBy>User</cp:lastModifiedBy>
  <dcterms:modified xsi:type="dcterms:W3CDTF">2011-10-24T07:02:00Z</dcterms:modified>
  <cp:revision>4</cp:revision>
  <dc:subject/>
  <dc:title/>
</cp:coreProperties>
</file>