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4F3A2F"/>
        </w:rPr>
      </w:pPr>
      <w:r>
        <w:rPr>
          <w:rFonts w:cs="Arial" w:ascii="Arial" w:hAnsi="Arial"/>
          <w:b/>
          <w:color w:val="4F3A2F"/>
          <w:lang w:val="en-US" w:eastAsia="en-US"/>
        </w:rPr>
        <w:drawing>
          <wp:inline distT="0" distB="0" distL="0" distR="0">
            <wp:extent cx="1447800" cy="1447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UNIUNEA NAŢIONALĂ A BAROURILOR DIN ROMÂNIA</w:t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Institutul Naţional Pentru Pregătirea şi Perfecţionarea Avocaţilor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Examenul de absolvir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ul de pregătire: 201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siunea noiembrie-decembrie 2011</w:t>
      </w:r>
    </w:p>
    <w:p>
      <w:pPr>
        <w:pStyle w:val="Heading1"/>
        <w:jc w:val="left"/>
        <w:rPr>
          <w:rFonts w:ascii="Arial" w:hAnsi="Arial" w:cs="Arial"/>
          <w:bCs w:val="false"/>
          <w:i/>
          <w:i/>
        </w:rPr>
      </w:pPr>
      <w:r>
        <w:rPr>
          <w:rFonts w:cs="Arial" w:ascii="Arial" w:hAnsi="Arial"/>
          <w:bCs w:val="false"/>
          <w:i/>
        </w:rPr>
        <w:t>Drept penal/Drept procesual penal</w:t>
      </w:r>
    </w:p>
    <w:p>
      <w:pPr>
        <w:pStyle w:val="Heading1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Seria II</w:t>
      </w:r>
    </w:p>
    <w:p>
      <w:pPr>
        <w:pStyle w:val="Heading1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Grupa: 3</w:t>
      </w:r>
    </w:p>
    <w:p>
      <w:pPr>
        <w:pStyle w:val="Normal"/>
        <w:rPr>
          <w:rFonts w:ascii="Arial" w:hAnsi="Arial" w:cs="Arial"/>
          <w:bCs/>
          <w:color w:val="000000"/>
          <w:lang w:val="ro-RO"/>
        </w:rPr>
      </w:pPr>
      <w:r>
        <w:rPr>
          <w:rFonts w:cs="Arial" w:ascii="Arial" w:hAnsi="Arial"/>
          <w:bCs/>
          <w:color w:val="000000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ro-RO"/>
        </w:rPr>
        <w:t>Curtea de Apel în temeiul art.278</w:t>
      </w:r>
      <w:r>
        <w:rPr>
          <w:rFonts w:cs="Arial" w:ascii="Arial" w:hAnsi="Arial"/>
          <w:color w:val="000000"/>
          <w:vertAlign w:val="superscript"/>
          <w:lang w:val="ro-RO"/>
        </w:rPr>
        <w:t>1</w:t>
      </w:r>
      <w:r>
        <w:rPr>
          <w:rFonts w:cs="Arial" w:ascii="Arial" w:hAnsi="Arial"/>
          <w:color w:val="000000"/>
          <w:lang w:val="ro-RO"/>
        </w:rPr>
        <w:t xml:space="preserve"> alin. 8 lit. c C. proc. pen. a admis plângerea formulată de petenţii A şi B împotriva ordonanţei parchetului, menţinută prin ordonanţă emisă de procurorul general al parchetului şi a reţinut cauza spre judecare.</w:t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Pentru a hotărî astfel, curtea de apel a reţinut că, în plângerea formulată, petenţii au criticat ordonanţa emisă de parchet pentru nelegalitate, arătând că intimata, în calitate de notar public, a întocmit un act de vânzare-cumpărare, fără să ţină cont de dreptul lor de uzufruct, drept înscris în cartea funciară, conducând la declanşarea unor litigii între ei şi actualii proprietari care, potrivit actului de vânzare-cumpărare, deţin şi uzufructul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ro-RO"/>
        </w:rPr>
        <w:t>Prin ordonanţa criticată, parchetul a dispus, printre altele, neînceperea urmăririi penale pentru săvârşirea infracţiunii prevăzute în art. 246 C. pen., în temeiul art. 10 alin. (1) lit. b</w:t>
      </w:r>
      <w:r>
        <w:rPr>
          <w:rFonts w:cs="Arial" w:ascii="Arial" w:hAnsi="Arial"/>
          <w:color w:val="000000"/>
          <w:vertAlign w:val="superscript"/>
          <w:lang w:val="ro-RO"/>
        </w:rPr>
        <w:t>1</w:t>
      </w:r>
      <w:r>
        <w:rPr>
          <w:rFonts w:cs="Arial" w:ascii="Arial" w:hAnsi="Arial"/>
          <w:color w:val="000000"/>
          <w:lang w:val="ro-RO"/>
        </w:rPr>
        <w:t xml:space="preserve">) C. proc. pen., art. 91 C. pen., art. 228 alin. (6) raportat la art. 10 alin. (1) lit. f) C. proc. pen. </w:t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Pentru a emite această ordonanţă, s-a reţinut că, în fapt, prin rezoluţie a fost începută urmărirea penală împotriva numitei W, întrucât, în calitate de notar public, a întocmit şi autentificat contractul de vânzare-cumpărare prin care a fost transmis dreptul de proprietate asupra suprafeţei de 1468,19 mp, deşi asupra terenului respectiv exista o clauză de uzufruct viager, înscrisă într-un alt contract de vânzare-cumpărare încheiat în anul 2006 la acelaşi birou notarial.</w:t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Deşi contractul de vânzare-cumpărare prin care s-a prevăzut clauza de uzufruct viager a fost autentificat de acelaşi notar public şi, cu toate că extrasul de carte funciară atesta existenţa dreptului evocat, în cuprinsul contractului de vânzare ulterior notarul public W a menţionat faptul că terenul nu este grevat de sarcini, aspect nereal.</w:t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Cu prilejul audierii sale, învinuita W (notar public) a relevat faptul că la autentificarea noului contract de vânzare-cumpărare, deşi avea extrasul de carte funciară care atesta dreptul de uzufruct viager al petenţilor, primii vânzători ai terenului, din eroare, s-a consemnat la tehnoredactare că terenul supus vânzării nu este grevat de sarcini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ro-RO"/>
        </w:rPr>
        <w:t xml:space="preserve">Învinuita W a mai invocat în apărare faptul că eroarea a fost posibilă din cauza orei înaintate la care s-a realizat autentificarea actului, precum şi a confuziei asupra actelor verificate anterior încheierii contractului de vânzare-cumpărare, în sensul că din eroare a fost examinat certificatul de informare, care nu conţinea menţiunea cu privire la existenţa dreptului de uzufruct, şi nu extrasul de carte funciară.  </w:t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Procurorul a mai reţinut că, din conţinutul actelor notariale depuse la dosarul cauzei, rezultă în mod incontestabil faptul că la momentul autentificării contractului de vânzare-cumpărare  notarul public W s-a aflat în posesia întregii documentaţii prevăzute în Legea nr. 36/1995 şi Regulamentul de aplicare a legii evocate.</w:t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În ceea ce priveşte săvârşirea infracţiunii prevăzute în art. 246 C. pen., procurorul a reţinut că, în conformitate cu dispoziţiile art. 258 alin. (2) C. pen., astfel cum a fost modificat prin Legea nr. 58 din 19 martie 2008, pentru faptele prevăzute la art. 246, 247 şi 250 alin. (1) - (4) C. pen., acţiunea penală se pune în mişcare la plângerea prealabilă a persoanei vătămate, cu excepţia celor săvârşite de o persoană dintre cele prevăzute la art. 147 alin. (1) C. pen., iar conform art. 284 C. proc. pen., în cazul infracţiunilor pentru care legea prevede că este necesară o plângere prealabilă, aceasta trebuie să fie introdusă în termen de 2 luni din ziua în care persoana vătămată a ştiut cine este făptuitorul. În speţă, raportat la data săvârşirii infracţiunii (18 iulie 2007) prevăzute în art. 246 C. pen., procurorul a constatat că plângerea a fost introdusă cu nerespectarea termenului prevăzut de leg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ro-RO"/>
        </w:rPr>
        <w:t>Procurorul a constatat că, raportat la împrejurările concrete în care a fost săvârşită fapta, la persoana şi conduita făptuitoarei, în cauză sunt incidente dispoziţiile art. 18</w:t>
      </w:r>
      <w:r>
        <w:rPr>
          <w:rFonts w:cs="Arial" w:ascii="Arial" w:hAnsi="Arial"/>
          <w:color w:val="000000"/>
          <w:vertAlign w:val="superscript"/>
          <w:lang w:val="ro-RO"/>
        </w:rPr>
        <w:t>1</w:t>
      </w:r>
      <w:r>
        <w:rPr>
          <w:rFonts w:cs="Arial" w:ascii="Arial" w:hAnsi="Arial"/>
          <w:color w:val="000000"/>
          <w:lang w:val="ro-RO"/>
        </w:rPr>
        <w:t xml:space="preserve"> C. pen., reţinând totodată că la data de 5 septembrie 2008, ulterior momentului în care a aflat că a fost promovată o acţiune în constatarea nulităţii actului de vânzare-cumpărare, aceasta s-a autosesizat cu privire la îndreptarea erorii din conţinutul contractului, demarând procedurile prevăzute de Legea nr. 36/1995.</w:t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 xml:space="preserve">Împrejurarea că părţile cărora le profită omisiunea vădită din conţinutul contractului de vânzare-cumpărare şi-au exercitat dreptul prevăzut în art. 53 din Legea nr. 36/1995, manifestându-şi opoziţia la completarea omisiunii (potrivit adresei unei Societăţii civile de avocaţi), împiedicând astfel înlăturarea urmării produse, nu poate fi calificată ca o conduită pasivă a notarului W.   </w:t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 xml:space="preserve">Curtea de apel a considerat ordonanţa atacată netemeinică şi nelegală şi a reţinut cauza spre judecare. </w:t>
      </w:r>
    </w:p>
    <w:p>
      <w:pPr>
        <w:pStyle w:val="Normal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ro-RO"/>
        </w:rPr>
        <w:t>Cerințe:</w:t>
      </w:r>
    </w:p>
    <w:p>
      <w:pPr>
        <w:pStyle w:val="Normal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  <w:t>Arătaţi motivat dacă notarul public are calitatea de funcţionar public şi dacă poate fi subiect activ al infracţiunii prevăzute în art. 246 C. pen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  <w:t>Arătaţi motivat dacă, în speţă, este sau nu realizat conţinutul infracţiunii prevăzute în art. 289 C. pen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  <w:t>Consideraţi soluţia pronunţată de Curtea de apel corectă din punct de vedere procesual penal?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  <w:t>Prin ce act procesual se pune în mişcare acţiunea penală în cauză?</w:t>
      </w:r>
    </w:p>
    <w:p>
      <w:pPr>
        <w:pStyle w:val="Listparagraf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Listparagraf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rPr>
          <w:rFonts w:ascii="Arial" w:hAnsi="Arial" w:cs="Arial"/>
          <w:color w:val="000000"/>
          <w:szCs w:val="28"/>
          <w:lang w:val="ro-RO"/>
        </w:rPr>
      </w:pPr>
      <w:r>
        <w:rPr>
          <w:rFonts w:cs="Arial" w:ascii="Arial" w:hAnsi="Arial"/>
          <w:color w:val="000000"/>
          <w:szCs w:val="28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AntetCaracter">
    <w:name w:val="Antet Caracter"/>
    <w:basedOn w:val="Fontdeparagrafimplicit"/>
    <w:qFormat/>
    <w:rPr>
      <w:sz w:val="24"/>
      <w:szCs w:val="24"/>
      <w:lang w:val="en-US"/>
    </w:rPr>
  </w:style>
  <w:style w:type="character" w:styleId="SubsolCaracter">
    <w:name w:val="Subsol Caracter"/>
    <w:basedOn w:val="Fontdeparagrafimplicit"/>
    <w:qFormat/>
    <w:rPr>
      <w:sz w:val="24"/>
      <w:szCs w:val="24"/>
      <w:lang w:val="en-US"/>
    </w:rPr>
  </w:style>
  <w:style w:type="character" w:styleId="Titlu1Caracter">
    <w:name w:val="Titlu 1 Caracter"/>
    <w:basedOn w:val="Fontdeparagrafimplicit"/>
    <w:qFormat/>
    <w:rPr>
      <w:b/>
      <w:bCs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14"/>
      <w:szCs w:val="1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f">
    <w:name w:val="Listă paragraf"/>
    <w:basedOn w:val="Normal"/>
    <w:qFormat/>
    <w:pPr>
      <w:widowControl w:val="false"/>
      <w:suppressAutoHyphens w:val="true"/>
      <w:ind w:left="720" w:firstLine="360"/>
    </w:pPr>
    <w:rPr>
      <w:rFonts w:eastAsia="Lucida Sans Unicode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9:37:00Z</dcterms:created>
  <dc:creator>Tech</dc:creator>
  <dc:description/>
  <dc:language>en-US</dc:language>
  <cp:lastModifiedBy>User</cp:lastModifiedBy>
  <dcterms:modified xsi:type="dcterms:W3CDTF">2011-10-24T09:37:00Z</dcterms:modified>
  <cp:revision>2</cp:revision>
  <dc:subject/>
  <dc:title>Domnule Comandant</dc:title>
</cp:coreProperties>
</file>