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muncii</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3</w:t>
      </w:r>
    </w:p>
    <w:p>
      <w:pPr>
        <w:pStyle w:val="Normal"/>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t>Prin deci</w:t>
      </w:r>
      <w:r>
        <w:rPr>
          <w:rFonts w:cs="Arial" w:ascii="Arial" w:hAnsi="Arial"/>
        </w:rPr>
        <w:t xml:space="preserve">zia nr. 17 din 22 august 2011, angajatorul X. – societate comercială </w:t>
      </w:r>
      <w:r>
        <w:rPr>
          <w:rFonts w:cs="Arial" w:ascii="Arial" w:hAnsi="Arial"/>
          <w:lang w:val="ro-RO"/>
        </w:rPr>
        <w:t>a dispus încetarea contractului individual de muncă al salariatului A.B., contract încheiat pe perioadă nedeterminată. În cuprinsul deciziei s-a prevăzut că încetarea contractului individual de muncă al salariatului A.B. s-a dispus în temeiul art. 65 din Codul muncii, desființarea locului de muncă fiind determinată de cauze obiective, consecință a unei noi organizări a angajatorului, ce a impus restructurarea personalului, respectiv desființarea unor locuri de muncă.</w:t>
      </w:r>
    </w:p>
    <w:p>
      <w:pPr>
        <w:pStyle w:val="Normal"/>
        <w:jc w:val="both"/>
        <w:rPr>
          <w:rFonts w:ascii="Arial" w:hAnsi="Arial" w:cs="Arial"/>
          <w:lang w:val="ro-RO"/>
        </w:rPr>
      </w:pPr>
      <w:r>
        <w:rPr>
          <w:rFonts w:cs="Arial" w:ascii="Arial" w:hAnsi="Arial"/>
          <w:lang w:val="ro-RO"/>
        </w:rPr>
        <w:t>Salariatul A.B. a contestat în termen legal decizia nr. 17/2011, criticând-o, între altele, pentru faptul că nu conține lista tuturor locurilor de muncă disponibile în cadrul societății comerciale X. la momentul emiterii sale și nici termenul în care contestatorul ar fi urmat să opteze pentru a ocupa un eventual loc de muncă vacant. Mai mult, dacă angajatorul nu ar fi avut locuri de muncă vacante, ar fi trebuit totuși să notifice agenția teritorială de ocupare a forței de muncă, în temeiul art. 64 alin. (2) și (4) din Codul muncii, ceea ce conducerea societății comerciale X. nu a făcut. Pentru aceste considerente, A.B. a solicitat constatarea nulității absolute a deciziei de concediere nr. 17/2011, în temeiul art. 78 din Codul muncii.</w:t>
      </w:r>
    </w:p>
    <w:p>
      <w:pPr>
        <w:pStyle w:val="Normal"/>
        <w:jc w:val="both"/>
        <w:rPr>
          <w:rFonts w:ascii="Arial" w:hAnsi="Arial" w:cs="Arial"/>
          <w:lang w:val="ro-RO"/>
        </w:rPr>
      </w:pPr>
      <w:r>
        <w:rPr>
          <w:rFonts w:cs="Arial" w:ascii="Arial" w:hAnsi="Arial"/>
          <w:lang w:val="ro-RO"/>
        </w:rPr>
        <w:t>Prin întâmpinare, angajatorul s-a apărat susținând că mențiunea prevăzută la art. 76 lit. d) din Codul muncii vizează exclusiv situația în care concedierea a fost dispusă pentru motivele strict determinate la art. 61 lit. c) și d) din Codul muncii, precum și cazul în care contractul individual de muncă a încetat de drept în temeiul art. 56 alin. (1) lit. e) din același Cod. Or, în cazul concedierii dispuse în baza art. 65 alin. (1) din Codul muncii, condiția prevăzută la art. 76 lit. d) din același Cod nu este incidentă. Pe cale de consecință, neincluderea listei cu posturi disponibile în cuprinsul deciziei nr. 17/2011 nu atrage sancțiunea nulității absolute a acestei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i/>
          <w:lang w:val="ro-RO"/>
        </w:rPr>
        <w:t>Prin raportare la susținerile salariatului A.B. și la apărările angajatorului, arătați motivat ce soluție va pronunța tribunal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05:00Z</dcterms:created>
  <dc:creator>Tech</dc:creator>
  <dc:description/>
  <cp:keywords/>
  <dc:language>en-US</dc:language>
  <cp:lastModifiedBy>User</cp:lastModifiedBy>
  <dcterms:modified xsi:type="dcterms:W3CDTF">2011-10-23T19:13:00Z</dcterms:modified>
  <cp:revision>3</cp:revision>
  <dc:subject/>
  <dc:title>Domnule Comandant</dc:title>
</cp:coreProperties>
</file>