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ul european al drepturilor omulu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Seria I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Grupa 4</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În ianuarie 1995, G. introduce o acţiune în revendicare în contradictoriu cu Banca Naţională a României, solicitând restituirea a 3 monede de aur care fuseseră confiscate în 1964. Reclamantul arăta că decretul în baza căruia se realizase confiscare nu respecta Constituţia din 1950 care prevedea că proprietatea privată este respectată, precum şi Declaraţia Universală a Drepturilor Omului.</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În condiţiile în care reprezentantul Băncii nu s-a prezentat în instanţă, deşi Banca fusese legal citată la fiecare termen de judecată, instanţa a admis acţiunea reclamantului, cu motivarea că s-a făcut dovada confiscării monedelor şi că, în conformitate cu legislaţia pertinentă de la momentul confiscării, ele erau predate Băncii Naţionale; de asemenea, Decretul în baza căruia se dispusese confiscarea lor nu respecta Constituţia din 1950 şi, în consecinţă, nu putea reprezenta o bază legală pentru confiscare. În aceste circumstanţe, instanţa a apreciat că Banca nu a dovedit că deţine monedele cu titlu şi a dispus restituirea acestora către reclamant. Sentinţa a rămas definitivă prin neapelare în decembrie 1995.</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În februarie 1996, G a notificat Banca, prin executor judecătoresc, să procedeze la restituirea bunurilor. Demersurile reclamantului de a obţine monedele au rămas fără răspuns până în octombrie 1996, când Banca a comunicat în că bunurile nu au putut fi identificate şi că, în consecinţă, nu poate proceda la executarea hotărârii. La o nouă cerere de executare din ianuarie 1997, banca a răspuns în iulie 1997 că bunurile nu se află în posesia sa, ci într-un depozit la care nu poate avea acces, pentru moment. La următoarea cerere de executare din august 1997, Banca a comunicat în ianuarie 1998 că, în urma ultimelor cercetări efectuate, reiese că monedele nu mai există în materialitatea lor, fiind topite încă din martie 1995 şi că, în consecinţă, nu poate proceda la restituire.</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În februarie 1998, în termen de 15 zile din momentul în care a luat la cunoştinţă de hotărârea rămasă definitivă, procurorul competent a introdus o cerere de revizuire a hotărârii judecătoreşti de restituire, în temeiul articolului 322 punctul 6 din codul de procedură civilă, susţinând că Banca Naţională nu s-a apărat deloc.</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 xml:space="preserve">Instanţa, constatând că este aplicabil cazul prevăzut la art. 322 pct. 6, a admis cererea de revizuire, a desfiinţat hotărârea şi a reluat judecarea acţiunii în revendicare. Banca a trimis la dosar adresa din ianuarie 1998, arătând că bunurile nu mai sunt în posesia sa fiind topite în martie 1995 conform Deciziei Organismului de Topiri anexată. Prima instanţă a respins acţiunea în aprilie 1999 arătând că reclamantul nu a făcut dovada că monedele continuau să existe şi se aflau în continuare în posesia Băncii.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cs="Arial"/>
          <w:color w:val="000000"/>
          <w:sz w:val="24"/>
          <w:szCs w:val="24"/>
          <w:lang w:val="ro-RO"/>
        </w:rPr>
      </w:pPr>
      <w:r>
        <w:rPr>
          <w:rFonts w:eastAsia="Times New Roman" w:cs="Arial" w:ascii="Arial" w:hAnsi="Arial"/>
          <w:sz w:val="24"/>
          <w:szCs w:val="24"/>
          <w:lang w:val="ro-RO" w:eastAsia="ro-RO"/>
        </w:rPr>
        <w:t xml:space="preserve">În apel, reclamantul a arăta că Decizia trimisă de Bancă avea o data de 15 martie 1995 trecută cu pixul, părând să fie înscrisă ulterior, şi a solicitat instanţei că oblige Banca să prezinte Registrul Deciziilor de Topire din martie 1995 pentru a se verifica faptul că monedele fuseseră într-adevăr topite la acel moment, arătând că bănuia că Decizia trimisă de Bancă fusese redactată pro cauza, în cursul procesului. La termenul din iunie 2000, instanţa a admis iniţial cererea reclamantului; la termenul următor, în octombrie 2000, instanţa a revenit, decizând că Banca </w:t>
      </w:r>
      <w:r>
        <w:rPr>
          <w:rFonts w:cs="Arial" w:ascii="Arial" w:hAnsi="Arial"/>
          <w:color w:val="000000"/>
          <w:sz w:val="24"/>
          <w:szCs w:val="24"/>
          <w:lang w:val="ro-RO"/>
        </w:rPr>
        <w:t>nu trebuie să prezinte Registrul pentru că, în absenţa unei plângeri penale pentru fals, formulată de reclamant împotriva Băncii, se consideră că decizia care poartă data de 15 martie 1995 a fost într-adevăr emisă la acea dată. Noua poziţie a instanţei s-a datorat, în principal, prezentării de către Bancă a două fotocopii, una a unui extras nedatat de procesul-verbal încheiat la întrunirea din 15 martie 1995 a Departamentului de Topire, care descrie procedura care a condus la decizia în chestiune, iar cealaltă a unei alte pagini a acestui proces-verbal, fără nici o legătură cu cauza reclamantului. Ambele pagini purtau ştampila Băncii şi semnătura secretarului acesteia, cu menţiunea "copie certificată". Nu rezulta clar din aceste documente câte pagini are respectivul proces-verbal, cine l-a semnat sau cine a votat la respectiva întrunire. La acelaşi termen, instanţa a respins acţiunea reclamantului, reţinând că reclamantul nu a dovedit că monedele mai există în materialitatea lor, astfel încât nu se putea admite acţiunea în revendicare.</w:t>
      </w:r>
    </w:p>
    <w:p>
      <w:pPr>
        <w:pStyle w:val="Normal"/>
        <w:spacing w:lineRule="auto" w:line="240" w:before="0" w:after="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240" w:before="0" w:after="0"/>
        <w:jc w:val="both"/>
        <w:rPr>
          <w:rFonts w:ascii="Arial" w:hAnsi="Arial" w:eastAsia="Times New Roman" w:cs="Arial"/>
          <w:sz w:val="24"/>
          <w:szCs w:val="24"/>
          <w:lang w:val="ro-RO" w:eastAsia="ro-RO"/>
        </w:rPr>
      </w:pPr>
      <w:r>
        <w:rPr>
          <w:rFonts w:cs="Arial" w:ascii="Arial" w:hAnsi="Arial"/>
          <w:color w:val="000000"/>
          <w:sz w:val="24"/>
          <w:szCs w:val="24"/>
          <w:lang w:val="ro-RO"/>
        </w:rPr>
        <w:t>În noiembrie 2001, recursul reclamantului a fost respins de instanţa supremă care a arăta că hotărârile atacate sunt legale şi temeinice şi că, oricum, indiferent de dificultăţile reclamantului de a proba existenţa monedelor, acţiunea în revendicare imobiliară se prescrie în 30 de ani, termen scurs în cauză.</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t>Cerințe:</w:t>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r>
    </w:p>
    <w:p>
      <w:pPr>
        <w:pStyle w:val="Normal"/>
        <w:spacing w:lineRule="auto" w:line="240" w:before="0" w:after="0"/>
        <w:jc w:val="both"/>
        <w:rPr/>
      </w:pPr>
      <w:r>
        <w:rPr>
          <w:rFonts w:eastAsia="Times New Roman" w:cs="Arial" w:ascii="Arial" w:hAnsi="Arial"/>
          <w:i/>
          <w:sz w:val="24"/>
          <w:szCs w:val="24"/>
          <w:lang w:val="ro-RO" w:eastAsia="ro-RO"/>
        </w:rPr>
        <w:t>Analizaţi, în vederea sesizării Curţii, pentru fiecare stadiu al procesului şi fiecare nivel de jurisdicţie, situaţia domnului G. din perspectiva articolelor aplicabile şi indicaţi raţionamentul care ar conduce la soluţia încălcării acestora, presupunând că toate condiţiile de admisibilitate sunt îndeplinite.</w:t>
      </w:r>
    </w:p>
    <w:p>
      <w:pPr>
        <w:pStyle w:val="Normal"/>
        <w:spacing w:lineRule="auto" w:line="240" w:before="0" w:after="0"/>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La aprecierea răspunsului, vor fi avute în veder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1) Modalitatea de expunere și sistematizare a motivării juridice, cu respectarea următoarelor cerinț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 să se demonstreze aplicabilitatea prevederilor Convenției Europene a Drepturilor Omului cauzei clien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b) să se identifice principiile aplicabile, conform jurisprudenței CEDO, în soluţionarea fiecărui tip de situaţie în parte (standardul Curţii în protejarea drep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c)  să se motiveze aplicarea efectivă a principiilor de la punctul b) la situaţia de fapt din cauză şi soluţia la care se ajunge; acolo unde este cazul, se vor indica argumente pro şi contra;</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p>
      <w:pPr>
        <w:pStyle w:val="Normal"/>
        <w:spacing w:lineRule="auto" w:line="240" w:before="0" w:after="0"/>
        <w:jc w:val="both"/>
        <w:rPr>
          <w:rFonts w:ascii="Arial" w:hAnsi="Arial" w:eastAsia="Times New Roman" w:cs="Arial"/>
          <w:i/>
          <w:i/>
          <w:sz w:val="24"/>
          <w:szCs w:val="24"/>
          <w:lang w:eastAsia="ro-RO"/>
        </w:rPr>
      </w:pPr>
      <w:r>
        <w:rPr>
          <w:rFonts w:eastAsia="Times New Roman" w:cs="Arial" w:ascii="Arial" w:hAnsi="Arial"/>
          <w:i/>
          <w:sz w:val="24"/>
          <w:szCs w:val="24"/>
          <w:lang w:eastAsia="ro-RO"/>
        </w:rPr>
        <w:t xml:space="preserve">2) Stilul lucrării: forma personală de exprimare, concizia, claritatea, indicarea surselor, originalitatea, fluența, logica și pertinența argumentării, creativitatea, etc.  </w:t>
      </w:r>
    </w:p>
    <w:p>
      <w:pPr>
        <w:pStyle w:val="Normal"/>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before="0" w:after="200"/>
        <w:rPr>
          <w:rFonts w:ascii="Arial" w:hAnsi="Arial" w:cs="Arial"/>
          <w:sz w:val="24"/>
          <w:szCs w:val="24"/>
          <w:lang w:val="ro-RO"/>
        </w:rPr>
      </w:pPr>
      <w:r>
        <w:rPr>
          <w:rFonts w:cs="Arial" w:ascii="Arial" w:hAnsi="Arial"/>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24:00Z</dcterms:created>
  <dc:creator>Dragos Bogdan</dc:creator>
  <dc:description/>
  <cp:keywords/>
  <dc:language>en-US</dc:language>
  <cp:lastModifiedBy>User</cp:lastModifiedBy>
  <dcterms:modified xsi:type="dcterms:W3CDTF">2011-10-24T07:04:00Z</dcterms:modified>
  <cp:revision>3</cp:revision>
  <dc:subject/>
  <dc:title/>
</cp:coreProperties>
</file>