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munc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4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.D. a fost angajat în cadrul societății comerciale Y., începând cu data de 1 aprilie 2007, în funcția de agent de vânzări, în baza unui contract individual de muncă încheiat pe durată nedeterminată. La data de 1 martie 2010, C.D.  și-a depus demisia, acordând angajatorului un termen de preaviz de 15 zile lucrătoare, conform dispozițiilor contractului individual de muncă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o zi înainte de expirarea termenului de preaviz, conducerea societății Y. a hotărât suspendarea contractului individual de muncă al salariatului C.D. pe durata cercetării disciplinare prealabile privind nerespectarea de către C.D. a obligației de loialitate față de angajatorul său la încheierea unor contracte cu mai mulți clienți ai societății Y. La data de 1 aprilie 2010, conducerea societății Y. a dispus încetarea suspendării contractului individual de muncă al lui C.D. și a decis concedierea salariatului în baza art. 61 lit. a) din Codul muncii, pentru încălcarea obligației de loialitate stabilite în fișa postulu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Arătați motivat dacă este legală decizia conducerii societății Y. privind suspendarea contractului individual de muncă încheiat cu C.D. și menționați care sunt efectele acestei decizii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2. Menționați etapele pe care trebuia să le parcurgă angajatorul prealabil concedierii salariatului C.D. în baza art. 61 lit. a) din Codul munci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09:00Z</dcterms:created>
  <dc:creator>Tech</dc:creator>
  <dc:description/>
  <cp:keywords/>
  <dc:language>en-US</dc:language>
  <cp:lastModifiedBy>User</cp:lastModifiedBy>
  <dcterms:modified xsi:type="dcterms:W3CDTF">2011-10-23T19:13:00Z</dcterms:modified>
  <cp:revision>3</cp:revision>
  <dc:subject/>
  <dc:title>Domnule Comandant</dc:title>
</cp:coreProperties>
</file>