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ia III</w:t>
      </w:r>
    </w:p>
    <w:p>
      <w:pPr>
        <w:pStyle w:val="Normal"/>
        <w:tabs>
          <w:tab w:val="clear" w:pos="720"/>
          <w:tab w:val="left" w:pos="228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Grupa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La data de 1 septembrie 2009 A.M., cetățean olandez, s-a angajat cu normă parțială ca profesor de arte plastice la Colegiul de design din Dublin, Irlanda. La data de 10 iulie 2011 A.M. și-a depus candidatura pentru un post cu normă întreagă ca lector la departamentul de arte plastice al aceluiași colegi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trivit unei legi irlandeze, o persoană nu poate fi numită într-un post cu normă întreagă în cadrul Colegiului decât dacă deține Ceard Teastas Gaelige (certficat de cunoaștere a limbii galeze irlandeze). În absența cetificatului, candidații își pot dovedi cunoștiințele de limbă prin susținerea unui examen oral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.M. nu deține un astfel de certificat și nici nu a reușit să treacă testul oral de limbă galeză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În urma respingerii cererii sale, A.M. a chemat în judecată Ministerul Educației, arătând că orele de artă sunt predate exclusiv în limba engleză și că, în asemenea condiții, cerința lingvistică reprezintă o discirminare indirectă și duce la restrângerea exercițiului dreptului său la liberă circulație consacrat de Tratatul CE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În întâmpinare, Ministerul Educației a arătat, că, în Republica Irlanda, limba irlandeză este prima libă oficială, iar limba engleză este a doua limbă oficială.Politica lingvistă susținută de statul irlandez de forte multă vreme urmărește nu numai să mențină folosirea limbii irlandeze, dar și să o promoveze, ca mijloc de exprimare a identității și culturii naționale. Pentru acest motiv, cursurile de limbă irlandeză sunt obligatorii pe durata școlii primare ți opționale pe durata școlii gimnaziale. Obligația impusă lectorilor în colegiile publice de a poseda un anumit nivel de cunoaștere a limbii irlandeze reprezintă una dintre măsurile adopate de guvern în cadrul acestei politi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ințe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Redactați, motivat, soluția la care se va opri instanța de judecat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2. În ce condiții se poate considera că se încalcă libertatea de circulație și dreptul la tratament egal consacrate de art.39 CE și Regulamentul nr.1612/68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5:00Z</dcterms:created>
  <dc:creator>Tech</dc:creator>
  <dc:description/>
  <dc:language>en-US</dc:language>
  <cp:lastModifiedBy>User</cp:lastModifiedBy>
  <dcterms:modified xsi:type="dcterms:W3CDTF">2011-10-24T04:55:00Z</dcterms:modified>
  <cp:revision>2</cp:revision>
  <dc:subject/>
  <dc:title>Domnule Comandant</dc:title>
</cp:coreProperties>
</file>