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ul familiei</w:t>
      </w:r>
    </w:p>
    <w:p>
      <w:pPr>
        <w:pStyle w:val="Normal"/>
        <w:jc w:val="both"/>
        <w:rPr>
          <w:rFonts w:ascii="Arial" w:hAnsi="Arial" w:cs="Arial"/>
          <w:b/>
          <w:b/>
        </w:rPr>
      </w:pPr>
      <w:r>
        <w:rPr>
          <w:rFonts w:cs="Arial" w:ascii="Arial" w:hAnsi="Arial"/>
          <w:b/>
        </w:rPr>
        <w:t>Seria II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Grupa: 1</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ind w:firstLine="720"/>
        <w:jc w:val="both"/>
        <w:rPr>
          <w:rFonts w:ascii="Arial" w:hAnsi="Arial" w:cs="Arial"/>
        </w:rPr>
      </w:pPr>
      <w:r>
        <w:rPr>
          <w:rFonts w:cs="Arial" w:ascii="Arial" w:hAnsi="Arial"/>
        </w:rPr>
        <w:t>Prin sentinţa civila nr.xyz/2009 s-a admis în parte şi pe fond cererea formulată de reclamanta M. T. în contradictoriu cu pârâtul C.D., s-a dispus sistarea din codevălmăşie a parţilor formându-se două loturi valorice de cate 115.441 lei, atribuindu-se reclamantei apartamentul cu trei camere iar pârâtului casa situată în comuna Brebeni.</w:t>
        <w:br/>
        <w:t>Împotriva acestei sentinţe a declarat apel reclamanta considerând-o netemeinică şi nelegală întrucât instanţa de fond a stabilit eronat o cota de 1/2 pentru părţi în condiţiile în care s-a solicitat o cota majorată a reclamantei de 69 % şi de 31 % pentru pârât deoarece pentru plata preţului apartamentului s-a contractat un credit CEC, suma împrumutată pe o durata de 5 ani fiind de 141.689 lei şi împreună cu pârâtul a rambursat numai 12 rate, respectiv până în luna iunie 1993 data despărţirii în fapt.</w:t>
        <w:br/>
        <w:t>Sentinţa a fost criticată şi de pârâtul C.D., sub aspectul netemeiniciei întrucât experţii au stabilit o valoare mica a apartamentului cu trei camere, şi prea mare pentru casa de la tara care nu este terminata, nu are canalizare şi gaze.</w:t>
      </w:r>
    </w:p>
    <w:p>
      <w:pPr>
        <w:pStyle w:val="Normal"/>
        <w:ind w:firstLine="720"/>
        <w:jc w:val="both"/>
        <w:rPr>
          <w:rFonts w:ascii="Arial" w:hAnsi="Arial" w:cs="Arial"/>
        </w:rPr>
      </w:pPr>
      <w:r>
        <w:rPr>
          <w:rFonts w:cs="Arial" w:ascii="Arial" w:hAnsi="Arial"/>
        </w:rPr>
        <w:t>A mai susţinut că suma de 20.000 lei împrumutată de reclamantă de la bancă a fost achitată de pârât printr-un împrumut CAR, astfel încât contribuţia soţilor la dobândirea bunurilor este egala.</w:t>
      </w:r>
    </w:p>
    <w:p>
      <w:pPr>
        <w:pStyle w:val="Normal"/>
        <w:jc w:val="both"/>
        <w:rPr/>
      </w:pPr>
      <w:r>
        <w:rPr>
          <w:rFonts w:cs="Arial" w:ascii="Arial" w:hAnsi="Arial"/>
        </w:rPr>
        <w:t>Prin decizia civila nr. aaa din 19 octombrie 2009, pronunţată de Tribunalul Olt s-a admis apelul declarat de reclamanta, s-a respins apelul declarat de pârât, s-a schimbat încheierea de admitere în principiu şi sentinţa, instanţa stabilind cota de contribuţie a reclamantei la dobândirea apartamentului ca fiind de 71,71 % şi ca bun comun cota de 28,29 % din care fiecărei părţi îi revine câte 1/2, s-a schimbat sentinţa sub aspectul valorii masei partajabile şi valorii loturilor astfel:</w:t>
      </w:r>
    </w:p>
    <w:p>
      <w:pPr>
        <w:pStyle w:val="Normal"/>
        <w:ind w:firstLine="720"/>
        <w:jc w:val="both"/>
        <w:rPr/>
      </w:pPr>
      <w:r>
        <w:rPr>
          <w:rFonts w:cs="Arial" w:ascii="Arial" w:hAnsi="Arial"/>
        </w:rPr>
        <w:t>Lotul nr.1 atribuit reclamantei este în valoare de 153.996,6 lei. Primeşte sulta de la lotul nr.2 suma de 46.464,6 lei.</w:t>
      </w:r>
    </w:p>
    <w:p>
      <w:pPr>
        <w:pStyle w:val="Normal"/>
        <w:ind w:firstLine="720"/>
        <w:jc w:val="both"/>
        <w:rPr>
          <w:rFonts w:ascii="Arial" w:hAnsi="Arial" w:cs="Arial"/>
        </w:rPr>
      </w:pPr>
      <w:r>
        <w:rPr>
          <w:rFonts w:cs="Arial" w:ascii="Arial" w:hAnsi="Arial"/>
        </w:rPr>
        <w:t>Lotul nr.2 atribuit pârâtului este în valoare de 76.885,4 lei. Plăteşte sulta lotului nr.1 suma de 46.464,6 lei.</w:t>
      </w:r>
    </w:p>
    <w:p>
      <w:pPr>
        <w:pStyle w:val="Normal"/>
        <w:jc w:val="both"/>
        <w:rPr/>
      </w:pPr>
      <w:r>
        <w:rPr>
          <w:rFonts w:cs="Arial" w:ascii="Arial" w:hAnsi="Arial"/>
        </w:rPr>
        <w:t>S-au menţinut celelalte dispoziţii din încheierea de admitere în principiu şi din sentinţă.</w:t>
        <w:br/>
        <w:t>A fost obligat apelantul pârât la 1510 lei cheltuieli de judecată în apel către apelanta reclamantă.</w:t>
        <w:br/>
        <w:t>Instanţa de apel, pe baza probatoriilor administrate, coroborate cu susţinerile pârâtului din întâmpinare, a reţinut că din valoarea apartamentului, de 157.433 lei, părţile au achitat avansul în sumă de 13.363 lei şi ratele din împrumutul contractat pentru  plata apartamentului până în iunie 1993 în sumă de 21.164 lei contribuţia comună a acestora la plata preţului apartamentului fiind de 44.527 lei.</w:t>
      </w:r>
    </w:p>
    <w:p>
      <w:pPr>
        <w:pStyle w:val="Normal"/>
        <w:jc w:val="both"/>
        <w:rPr>
          <w:rFonts w:ascii="Arial" w:hAnsi="Arial" w:cs="Arial"/>
        </w:rPr>
      </w:pPr>
      <w:r>
        <w:rPr>
          <w:rFonts w:cs="Arial" w:ascii="Arial" w:hAnsi="Arial"/>
        </w:rPr>
        <w:t>S-au înlăturat susţinerile pârâtului potrivit cărora acesta a achitat din împrumutul contractat la CAR - datoria comună de 20.000 lei - ca nefiind probate.</w:t>
        <w:br/>
        <w:t>Raportând contribuţia comună a soţilor din preţul apartamentului la valoarea acestuia, instanţa a stabilit o contribuţie a reclamantei, de 112.906 lei, reprezentând procentual 71,71 % cota de 28,29 % fiind reţinută ca reprezentând contribuţia comună a soţilor, revenindu-i fiecăreia o cota de 14,14%.</w:t>
      </w:r>
    </w:p>
    <w:p>
      <w:pPr>
        <w:pStyle w:val="Normal"/>
        <w:jc w:val="both"/>
        <w:rPr>
          <w:rFonts w:ascii="Arial" w:hAnsi="Arial" w:cs="Arial"/>
        </w:rPr>
      </w:pPr>
      <w:r>
        <w:rPr>
          <w:rFonts w:cs="Arial" w:ascii="Arial" w:hAnsi="Arial"/>
        </w:rPr>
        <w:t>În masa partajabilă s-a reţinut ca bun comun suma de 30.420,8 lei - corespunzătoare cotei de 28,29 % din valoarea apartamentului şi imobilul de la tara in valoare de 123.350 lei, stabilind valoarea masei partajabile la 153.770,8 lei, iar lotul valoric al pârâtului la 76.885,4 lei iar al reclamantei, de 76.885,4 lei la care se adaugă contribuţia proprie de 77.111.2 lei.</w:t>
      </w:r>
    </w:p>
    <w:p>
      <w:pPr>
        <w:pStyle w:val="Normal"/>
        <w:jc w:val="both"/>
        <w:rPr>
          <w:rFonts w:ascii="Arial" w:hAnsi="Arial" w:cs="Arial"/>
        </w:rPr>
      </w:pPr>
      <w:r>
        <w:rPr>
          <w:rFonts w:cs="Arial" w:ascii="Arial" w:hAnsi="Arial"/>
        </w:rPr>
        <w:t>Recalculând sulta datorată de pârât reclamantei faţa de aceste valori s-a stabilit la 44.464,6 lei.</w:t>
      </w:r>
    </w:p>
    <w:p>
      <w:pPr>
        <w:pStyle w:val="Normal"/>
        <w:jc w:val="both"/>
        <w:rPr>
          <w:rFonts w:ascii="Arial" w:hAnsi="Arial" w:cs="Arial"/>
        </w:rPr>
      </w:pPr>
      <w:r>
        <w:rPr>
          <w:rFonts w:cs="Arial" w:ascii="Arial" w:hAnsi="Arial"/>
        </w:rPr>
        <w:t>Apelul declarat de pârât s-a apreciat a fi nefondat, instanţa considerând că au fost corect stabilite valorile celor două imobile din masa partajabilă.</w:t>
      </w:r>
    </w:p>
    <w:p>
      <w:pPr>
        <w:pStyle w:val="Normal"/>
        <w:jc w:val="both"/>
        <w:rPr>
          <w:rFonts w:ascii="Arial" w:hAnsi="Arial" w:cs="Arial"/>
        </w:rPr>
      </w:pPr>
      <w:r>
        <w:rPr>
          <w:rFonts w:cs="Arial" w:ascii="Arial" w:hAnsi="Arial"/>
        </w:rPr>
        <w:t>Împotriva acestei decizii a declarat recurs pârâtul, pe care l-a întemeiat pe art.304 pct.9 c.pr.civ.</w:t>
        <w:br/>
        <w:t>Recurentul a criticat decizia pentru respingerea apelului sau, considerând că valorile stabilite pentru cele doua imobile din masa partajabilă nu corespund valorii reale a acestora şi că în mod nejustificat i-au fost respinse obiecţiunile formulate la expertizele de evaluare a bunurilor.</w:t>
      </w:r>
    </w:p>
    <w:p>
      <w:pPr>
        <w:pStyle w:val="Normal"/>
        <w:jc w:val="both"/>
        <w:rPr>
          <w:rFonts w:ascii="Arial" w:hAnsi="Arial" w:cs="Arial"/>
        </w:rPr>
      </w:pPr>
      <w:r>
        <w:rPr>
          <w:rFonts w:cs="Arial" w:ascii="Arial" w:hAnsi="Arial"/>
        </w:rPr>
        <w:t>A criticat recurentul şi soluţia de admitere a apelului reclamantei şi de schimbare a sentinţei sub aspectul compunerii masei partajabile, considerând-o nelegală.</w:t>
        <w:br/>
        <w:t>În privinţa achitării datoriei comune de 20.000 lei a arătat că instanţa a ignorat înţelegerea părţilor consemnată într-un înscris sub semnătură privată, prin care şi-au exprimat acordul ca reclamantei să-i revină apartamentul iar pârâtului imobilul din mediul rural, apreciind că acel înscris constituie şi o recunoaştere a contribuţiei egale a soţilor la dobândirea bunurilor comune.</w:t>
      </w:r>
    </w:p>
    <w:p>
      <w:pPr>
        <w:pStyle w:val="Normal"/>
        <w:jc w:val="both"/>
        <w:rPr>
          <w:rFonts w:ascii="Arial" w:hAnsi="Arial" w:cs="Arial"/>
          <w:b/>
          <w:b/>
          <w:i/>
          <w:i/>
        </w:rPr>
      </w:pPr>
      <w:r>
        <w:rPr>
          <w:rFonts w:cs="Arial" w:ascii="Arial" w:hAnsi="Arial"/>
        </w:rPr>
        <w:br/>
      </w:r>
      <w:r>
        <w:rPr>
          <w:rFonts w:cs="Arial" w:ascii="Arial" w:hAnsi="Arial"/>
          <w:b/>
          <w:i/>
        </w:rPr>
        <w:t>Cerințe:</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1. Arătaţi care este natura juridică a comunităţii de bunuri.</w:t>
      </w:r>
    </w:p>
    <w:p>
      <w:pPr>
        <w:pStyle w:val="Normal"/>
        <w:jc w:val="both"/>
        <w:rPr>
          <w:rFonts w:ascii="Arial" w:hAnsi="Arial" w:cs="Arial"/>
          <w:i/>
          <w:i/>
        </w:rPr>
      </w:pPr>
      <w:r>
        <w:rPr>
          <w:rFonts w:cs="Arial" w:ascii="Arial" w:hAnsi="Arial"/>
          <w:i/>
        </w:rPr>
        <w:t>2. În calitate de avocat al reclamantei redactaţi cererea formulată în primă instanţă.</w:t>
      </w:r>
    </w:p>
    <w:p>
      <w:pPr>
        <w:pStyle w:val="Normal"/>
        <w:jc w:val="both"/>
        <w:rPr>
          <w:rFonts w:ascii="Arial" w:hAnsi="Arial" w:cs="Arial"/>
          <w:i/>
          <w:i/>
        </w:rPr>
      </w:pPr>
      <w:r>
        <w:rPr>
          <w:rFonts w:cs="Arial" w:ascii="Arial" w:hAnsi="Arial"/>
          <w:i/>
        </w:rPr>
        <w:t>3. Redactaţi motivat soluţia la care trebuie să se oprească instanţa de recurs.</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szCs w:val="56"/>
        </w:rPr>
      </w:pPr>
      <w:r>
        <w:rPr>
          <w:rFonts w:cs="Arial" w:ascii="Arial" w:hAnsi="Arial"/>
          <w:szCs w:val="56"/>
        </w:rPr>
      </w:r>
    </w:p>
    <w:sectPr>
      <w:type w:val="nextPage"/>
      <w:pgSz w:w="11906" w:h="16838"/>
      <w:pgMar w:left="1800" w:right="180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lang w:val="en-US"/>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Spelle">
    <w:name w:val="spelle"/>
    <w:basedOn w:val="Fontdeparagrafimplicit"/>
    <w:qFormat/>
    <w:rPr/>
  </w:style>
  <w:style w:type="character" w:styleId="Tss1">
    <w:name w:val="tss1"/>
    <w:basedOn w:val="Fontdeparagrafimplicit"/>
    <w:qFormat/>
    <w:rPr>
      <w:b/>
      <w:bCs/>
      <w:sz w:val="22"/>
      <w:szCs w:val="22"/>
    </w:rPr>
  </w:style>
  <w:style w:type="character" w:styleId="Tal1">
    <w:name w:val="tal1"/>
    <w:basedOn w:val="Fontdeparagrafimplicit"/>
    <w:qFormat/>
    <w:rPr/>
  </w:style>
  <w:style w:type="character" w:styleId="InternetLink">
    <w:name w:val="Hyperlink"/>
    <w:basedOn w:val="Fontdeparagrafimplicit"/>
    <w:rPr>
      <w:color w:val="0000FF"/>
      <w:u w:val="single"/>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0:16:00Z</dcterms:created>
  <dc:creator>Tech</dc:creator>
  <dc:description/>
  <dc:language>en-US</dc:language>
  <cp:lastModifiedBy>User</cp:lastModifiedBy>
  <cp:lastPrinted>2011-06-02T20:30:00Z</cp:lastPrinted>
  <dcterms:modified xsi:type="dcterms:W3CDTF">2011-10-23T20:16:00Z</dcterms:modified>
  <cp:revision>2</cp:revision>
  <dc:subject/>
  <dc:title>Organizarea şi exercitarea profesiei de avocat (Statutul profesional al avocatului)</dc:title>
</cp:coreProperties>
</file>