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2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X s-a adresat instanței competente solicitând anularea deciziei de concediere și reintegrarea sa în funcția deținută anterior. El a arătat că timp de 12 ani a activat la societatea comercială Y, că nu a avut abateri disciplinare, obținând în fiecare an calificativul „foarte bine”. În urma reorganizării unității, postul său a fost desființat, alți colegi de serviciu, fiind încadrați pe posturi de aceeași natură, continuând să-și desfășoare activitatea la unitatea Y. Față de această situație, selectarea făcută de conducere nu a fost corectă, mulți angajați serioși fiind concediați. Pe de altă parte, deoarece în ultima perioadă societatea înregistrase beneficii importante, X susține că măsura reorganizării a fost abuziv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Care este relevanța precizării făcute de salariat, și anume că nu a săvârșit abateri disciplinare, în situația prezentată în speță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Care sunt condițiile prevăzute de lege pentru ca măsura concedierii pentru motive care nu țin de persoana salariatului să fie legală și temeinică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Care sunt drepturile salariatului in situația prezentată mai sus?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4. Ce va decide instanța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szCs w:val="56"/>
        </w:rPr>
      </w:pPr>
      <w:r>
        <w:rPr>
          <w:rFonts w:cs="Arial" w:ascii="Arial" w:hAnsi="Arial"/>
          <w:szCs w:val="56"/>
        </w:rPr>
      </w:r>
    </w:p>
    <w:sectPr>
      <w:type w:val="nextPage"/>
      <w:pgSz w:w="11906" w:h="16838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Tss1">
    <w:name w:val="tss1"/>
    <w:basedOn w:val="Fontdeparagrafimplicit"/>
    <w:qFormat/>
    <w:rPr>
      <w:b/>
      <w:bCs/>
      <w:sz w:val="22"/>
      <w:szCs w:val="22"/>
    </w:rPr>
  </w:style>
  <w:style w:type="character" w:styleId="Tal1">
    <w:name w:val="tal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37:00Z</dcterms:created>
  <dc:creator>Tech</dc:creator>
  <dc:description/>
  <dc:language>en-US</dc:language>
  <cp:lastModifiedBy>User</cp:lastModifiedBy>
  <cp:lastPrinted>2011-06-02T20:30:00Z</cp:lastPrinted>
  <dcterms:modified xsi:type="dcterms:W3CDTF">2011-10-23T19:38:00Z</dcterms:modified>
  <cp:revision>3</cp:revision>
  <dc:subject/>
  <dc:title>Organizarea şi exercitarea profesiei de avocat (Statutul profesional al avocatului)</dc:title>
</cp:coreProperties>
</file>