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Organizarea şi exercitarea profesiei de avocat</w:t>
      </w:r>
    </w:p>
    <w:p>
      <w:pPr>
        <w:pStyle w:val="Normal"/>
        <w:jc w:val="both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  <w:t>Seria 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upa: 2</w:t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AA, avocat în Baroul X, are o vechime în profesie de 4 ani, fiind înscris pe Tabloul Avocaţilor Definitivi cu drept de exercitare al profesiei. În urmă cu 2 ani de zile de la data formulării unei plangeri la Casa Centrala de Asigurări a Avocaţilor, a facut cerere de suspendare din exerciţiul profesiei de avocat ca urmare a faptului că intrat în concediu de maternitate, primind o indemnizaţie specifică pentru asemenea situaţii din partea Casei de Asigurări Sociale a Avocaţilor a Baroului X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 această plangere avocatul BB arată ca avocatul AA deşi este suspendat din exercitiul profesiei de avocat pe perioada concediului de maternitate, a continuat să pună concluzii în diverse dosare în care avea împuterniciri avocaţiale şi deşi a învederat acest aspect completelor de judecată în faţa cărora a pus aceste concluzii, judecatorii nu au luat nicio masură împotriva ei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gerea adresată Casei Centrale de Asigurări a Avocaţilor, avocatul BB menţionează că iniţial s-a adresat cu o plangere similară Casei Judetene de Asigurări a Avocaţilor din Baroul X, solicitând acesteia să sisteze plata indemnizaţiei pentru creşterea copilului pe care o plateşte avocatei AA, întrucât deşi aceasta este suspendată din exerciţiul profesiei continuă să pună concluzii în faţa instanţelor de judecată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a Judeteană de asigurări a avocaţilor din Baroul X a trimis o copie de pe acestă plangere avocatei AA cu menţiunea de a-şi exprima punctul de vedere cu privire la cele sesizate.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În raspunsul trimis de avocata AA Casei Judetene de Asigurari a Avocaţilor din Baroul X, aceasta manţionează urmatoarele: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ă în urmă cu 1 an de zile de la momentul înregistrării prezentei plângeri avocata AA nu se mai află în concediu pentru creşterea copilului ci soţul ei, CC care este şi el avocat în cadrul Baroului X;</w:t>
      </w:r>
    </w:p>
    <w:p>
      <w:pPr>
        <w:pStyle w:val="Frspaier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semenea mai arată că nici în perioada în care a încasat respectiva indemnizaţiei ea nu a facut altceva decât să finalizeze nişte dosare în care era deja angajată, nemaiîncheiend noi contracte de asistenţă juridică</w:t>
      </w:r>
    </w:p>
    <w:p>
      <w:pPr>
        <w:pStyle w:val="Frspaier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Faţă de cele arătate în raspunsul dat Casei Judetene de Asigurări Sociale din Baroul X, aceasta din urmă a respins plângerea avocatului BB ca nefondată. În aceste condiţii avocatul BB s-a adresat Casei Centrale de Asigurări a Avocaţilor pentru o soluţionare favorabilă a plângerii sale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odată, avocatul CC, soţul avocatei AA aflat în continuarea concediului pentru creşterea copilului acordat iniţial soţiei sale, formulează şi el plangere la Casa Judeteană de Asigurări a Baroului X, arătând că în mod nelegal i s-a redus indemnizaţia pe care această casă   i-o  plătea ca urmare a faptului că el era deja beneficiar al unei astfel de indemnizaţii plătite de stat. Casa Judeteană de Asigurări a Avocaţilor din Baroul X i-a respins această plangere pe motiv că singura care se putea prevala de teoria drepturilor câştigate ar fi fost soţia sa, avocata AA, care a beneficiat iniţial de o indemnizaţie egală cu 80% din veniturile declarate la Casa Judeţeană de Asigurări a Avocaţilor din Baroul X. Întrucât el este titularul unui drept distinct, ce se naşte în persoana sa, privind acordarea de catre Casa de Asigurări Sociale a Avocaţilor din Baroul X  a unei indemnizaţii de creştere a copilului, şi ca urmare a faptului ca potrivit legii părintele aflat în astfel de concediu nu poate primi decât o singură indemnizaţie, plângerea sa a fost respinsă. În aceste condiţii avocatul CC s-a adresat cu o nouă plangere Casei Centrale de Asigurari a Avocatilor prin care solicita rezolvarea favorabilă a acestei. Argumentele aduse în sprijinul plăngerii sale sunt aceleaşi cu cele invocate în faţa Casei de Asigurări a Avocaţilor din Baroul X.</w:t>
      </w:r>
    </w:p>
    <w:p>
      <w:pPr>
        <w:pStyle w:val="Frspaier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spaiere"/>
        <w:tabs>
          <w:tab w:val="clear" w:pos="720"/>
          <w:tab w:val="left" w:pos="2445" w:leader="none"/>
        </w:tabs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  <w:tab/>
      </w:r>
    </w:p>
    <w:p>
      <w:pPr>
        <w:pStyle w:val="Frspaiere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</w:rPr>
        <w:t>1. Care este evoluţia în timp a legislaţiei relevante (inclusiv cea adoptată de organele profesiei) în materia indemnizaţiilor şi ajutoarelor de maternitate şi pentru creşterea copilului acordate avocaţilor cu drept de exerciţiu a profesiei?</w:t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Ce organe ale profesiei sunt competente să soluţioneze plângerile privitoare la neacordarea sau acordarea în limite mai mici decât cele legale a acestor indemnizaţii şi ajutoare?</w:t>
      </w:r>
    </w:p>
    <w:p>
      <w:pPr>
        <w:pStyle w:val="Frspaiere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3. Care este statutul profesional al avocatului aflat în concediu de maternitate sau pentru creşterea copilului raportat la dreptul de exercitare a profesiei?</w:t>
      </w:r>
    </w:p>
    <w:p>
      <w:pPr>
        <w:pStyle w:val="Frspaiere"/>
        <w:ind w:left="1080" w:hanging="0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>4. A săvârşit avocatul AA vreo abatere disciplinară? Dacă răspunsul este afirmativ menţionaţi care este procedura de soluţionare a acestei abateri şi care sunt organele profesiei competente să se pronunţe în privinţa ei?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55:00Z</dcterms:created>
  <dc:creator>Tech</dc:creator>
  <dc:description/>
  <dc:language>en-US</dc:language>
  <cp:lastModifiedBy>User</cp:lastModifiedBy>
  <dcterms:modified xsi:type="dcterms:W3CDTF">2011-10-23T08:55:00Z</dcterms:modified>
  <cp:revision>2</cp:revision>
  <dc:subject/>
  <dc:title>Domnule Comandant</dc:title>
</cp:coreProperties>
</file>