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penal/Drept procesual penal</w:t>
      </w:r>
    </w:p>
    <w:p>
      <w:pPr>
        <w:pStyle w:val="Heading1"/>
        <w:jc w:val="left"/>
        <w:rPr>
          <w:rFonts w:ascii="Arial" w:hAnsi="Arial" w:cs="Arial"/>
          <w:bCs w:val="false"/>
        </w:rPr>
      </w:pPr>
      <w:r>
        <w:rPr>
          <w:rFonts w:cs="Arial" w:ascii="Arial" w:hAnsi="Arial"/>
          <w:bCs w:val="false"/>
        </w:rPr>
        <w:t>Seria III</w:t>
      </w:r>
    </w:p>
    <w:p>
      <w:pPr>
        <w:pStyle w:val="Heading1"/>
        <w:jc w:val="left"/>
        <w:rPr>
          <w:rFonts w:ascii="Arial" w:hAnsi="Arial" w:cs="Arial"/>
          <w:bCs w:val="false"/>
        </w:rPr>
      </w:pPr>
      <w:r>
        <w:rPr>
          <w:rFonts w:cs="Arial" w:ascii="Arial" w:hAnsi="Arial"/>
          <w:bCs w:val="false"/>
        </w:rPr>
        <w:t>Grupa: 2</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color w:val="000000"/>
          <w:lang w:val="ro-RO"/>
        </w:rPr>
      </w:pPr>
      <w:r>
        <w:rPr>
          <w:rFonts w:cs="Arial" w:ascii="Arial" w:hAnsi="Arial"/>
          <w:color w:val="000000"/>
          <w:lang w:val="ro-RO"/>
        </w:rPr>
        <w:tab/>
        <w:t>Prin rechizitoriu inculpatul Q a fost trimis în judecată pentru săvârşirea infracţiunilor prevăzute şi pedepsite de art. 215 alin. (1), (2), (3) şi (5) C. pen., cu aplicarea art. 41 alin. (2) şi art. 37 alin. (1) lit. a) C. pen.; art. 292 C. pen., cu aplicarea art. 41 alin. (2) şi art. 37 alin. (1) lit. a) C. pen.; art. 291 C. pen., cu aplicarea art. 41 alin. (2) şi art. 37 alin. (1) lit. a) C. pen. La primul termen de judecată, în temeiul art. 300 alin. 2 C. proc. pen., inculpatul a solicitat restituirea dosarului la parchet în vederea refacerii actului de sesizare. Inculpatul şi-a motivat cererea pe faptul că în tot cursul urmăririi penale, pentru infracţiunea prevăzută de art. 292 C. pen. nu a fost pusă în mişcare acţiunea penală împotriva sa, fiind doar învinuit şi de asemenea dispoziţia de inculpare, pentru această infracţiune lipsind din rechizitoriu, contrar art. 262 alin.1 lit. a) C. proc. pen. Tribunalul a respins cererea inculpatului de restituire a cauzei la parchet, acordând un termen până la care parchetul să îndrepte această neregularitate. La termenul următor, procurorul de şedinţă a depus la dosar un „proces-verbal de îndreptare a erorii materiale” prin care procurorul care emisese rechizitoriul dispunea „îndreptarea erorii materiale din rechizitoriu şi punerea în mişcare a acţiunii penale pentru infracţiunea prevăzută şi pedepsită de art. 292 C. pen”.</w:t>
      </w:r>
    </w:p>
    <w:p>
      <w:pPr>
        <w:pStyle w:val="Normal"/>
        <w:jc w:val="both"/>
        <w:rPr>
          <w:rFonts w:ascii="Arial" w:hAnsi="Arial" w:cs="Arial"/>
          <w:color w:val="000000"/>
          <w:lang w:val="ro-RO"/>
        </w:rPr>
      </w:pPr>
      <w:r>
        <w:rPr>
          <w:rFonts w:cs="Arial" w:ascii="Arial" w:hAnsi="Arial"/>
          <w:color w:val="000000"/>
          <w:lang w:val="ro-RO"/>
        </w:rPr>
        <w:t xml:space="preserve">Inculpatul Q a fost condamnat de tribunal la pedepsele: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 xml:space="preserve">de 13 ani închisoare, 5 ani interzicerea drepturilor prevăzute în art. 64 alin. (1) lit. a) teza a II-a şi lit. b) C. pen. şi degradarea militară, în baza art. 215 alin. (1), (2), (3) şi (5) C. pen., cu aplicarea art. 41 alin. (2) şi art. 37 alin. (1) lit. a) C. pen.; </w:t>
      </w:r>
    </w:p>
    <w:p>
      <w:pPr>
        <w:pStyle w:val="Normal"/>
        <w:widowControl w:val="false"/>
        <w:numPr>
          <w:ilvl w:val="0"/>
          <w:numId w:val="2"/>
        </w:numPr>
        <w:tabs>
          <w:tab w:val="left" w:pos="720" w:leader="none"/>
        </w:tabs>
        <w:suppressAutoHyphens w:val="true"/>
        <w:jc w:val="both"/>
        <w:rPr/>
      </w:pPr>
      <w:r>
        <w:rPr>
          <w:rFonts w:cs="Arial" w:ascii="Arial" w:hAnsi="Arial"/>
          <w:color w:val="000000"/>
          <w:lang w:val="ro-RO"/>
        </w:rPr>
        <w:t>de 2 ani închisoare, în baza art. 292 C. pen., cu aplicarea art. 41 alin. (2) şi art. 37 alin. (1) lit. a) C. pen.;</w:t>
      </w:r>
    </w:p>
    <w:p>
      <w:pPr>
        <w:pStyle w:val="Normal"/>
        <w:widowControl w:val="false"/>
        <w:numPr>
          <w:ilvl w:val="0"/>
          <w:numId w:val="2"/>
        </w:numPr>
        <w:tabs>
          <w:tab w:val="left" w:pos="720" w:leader="none"/>
        </w:tabs>
        <w:suppressAutoHyphens w:val="true"/>
        <w:jc w:val="both"/>
        <w:rPr/>
      </w:pPr>
      <w:r>
        <w:rPr>
          <w:rFonts w:cs="Arial" w:ascii="Arial" w:hAnsi="Arial"/>
          <w:color w:val="000000"/>
          <w:lang w:val="ro-RO"/>
        </w:rPr>
        <w:t>2 ani închisoare, în baza art. 291 C. pen., cu aplicarea art. 41 alin. (2) şi art. 37 alin. (1) lit. a) C. pen., stabilindu-se, în baza art. 33 lit. a) şi art. 34 alin. (1) lit. b) C. pen., ca inculpatul să execute pedeapsa cea mai grea de 13 ani închisoare.</w:t>
      </w:r>
    </w:p>
    <w:p>
      <w:pPr>
        <w:pStyle w:val="Normal"/>
        <w:jc w:val="both"/>
        <w:rPr>
          <w:rFonts w:ascii="Arial" w:hAnsi="Arial" w:cs="Arial"/>
          <w:color w:val="000000"/>
          <w:lang w:val="ro-RO"/>
        </w:rPr>
      </w:pPr>
      <w:r>
        <w:rPr>
          <w:rFonts w:cs="Arial" w:ascii="Arial" w:hAnsi="Arial"/>
          <w:color w:val="000000"/>
          <w:lang w:val="ro-RO"/>
        </w:rPr>
        <w:t>Potrivit art. 61 C. pen., s-a dispus revocarea beneficiului liberării condiţionate din executarea pedepsei de 7 ani închisoare aplicată printr-o sentinţă penală definitivă şi contopirea restului rămas neexecutat de 666 zile cu pedeapsa aplicată în cauză, urmând ca inculpatul să execute pedeapsa cea mai grea de 13 ani închisoare.</w:t>
      </w:r>
    </w:p>
    <w:p>
      <w:pPr>
        <w:pStyle w:val="Normal"/>
        <w:jc w:val="both"/>
        <w:rPr>
          <w:rFonts w:ascii="Arial" w:hAnsi="Arial" w:cs="Arial"/>
          <w:color w:val="000000"/>
          <w:lang w:val="ro-RO"/>
        </w:rPr>
      </w:pPr>
      <w:r>
        <w:rPr>
          <w:rFonts w:cs="Arial" w:ascii="Arial" w:hAnsi="Arial"/>
          <w:color w:val="000000"/>
          <w:lang w:val="ro-RO"/>
        </w:rPr>
        <w:t>Pentru a pronunţa această soluţie, instanţa a reţinut în fapt că, în perioada august-septembrie 2006, martorul A şi-a deschis un cont la bancă, în care a depus sume de bani în euro, USD şi lei, astfel că, la începutul lunii septembrie 2008, avea în acel cont 190.000 euro şi alte sume în lei şi dolari.</w:t>
      </w:r>
    </w:p>
    <w:p>
      <w:pPr>
        <w:pStyle w:val="Normal"/>
        <w:jc w:val="both"/>
        <w:rPr>
          <w:rFonts w:ascii="Arial" w:hAnsi="Arial" w:cs="Arial"/>
          <w:color w:val="000000"/>
          <w:lang w:val="ro-RO"/>
        </w:rPr>
      </w:pPr>
      <w:r>
        <w:rPr>
          <w:rFonts w:cs="Arial" w:ascii="Arial" w:hAnsi="Arial"/>
          <w:color w:val="000000"/>
          <w:lang w:val="ro-RO"/>
        </w:rPr>
        <w:t>Inculpatul, în complicitate cu persoane rămase neidentificate, faţă de care s-a disjuns urmărirea penală, a luat hotărârea infracţională de a transfera fraudulos sumele în valută deţinute de martorul A şi de a şi le însuşi în interes personal.</w:t>
      </w:r>
    </w:p>
    <w:p>
      <w:pPr>
        <w:pStyle w:val="Normal"/>
        <w:jc w:val="both"/>
        <w:rPr>
          <w:rFonts w:ascii="Arial" w:hAnsi="Arial" w:cs="Arial"/>
          <w:color w:val="000000"/>
          <w:lang w:val="ro-RO"/>
        </w:rPr>
      </w:pPr>
      <w:r>
        <w:rPr>
          <w:rFonts w:cs="Arial" w:ascii="Arial" w:hAnsi="Arial"/>
          <w:color w:val="000000"/>
          <w:lang w:val="ro-RO"/>
        </w:rPr>
        <w:t xml:space="preserve">În acest scop, cu ajutorul unei cărţi de identitate aparţinând martorului A, dar pe care era aplicată fotografia inculpatului Q, acesta din urmă s-a prezentat la bancă, de unde a ridicat mai multe sume de bani, astfel: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 xml:space="preserve">la data de 1 septembrie 2008, cu documentul „Ridicare Numerar”, inculpatul a primit suma de 5.000 euro din contul martorului A, semnând de primirea banilor, eliberându-se chitanţa aferentă;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 xml:space="preserve">la data de 2 septembrie 2008, cu aceeaşi carte de identitate, inculpatul Q s-a prezentat la bancă şi a cerut ca din contul martorului A să-i fie predată suma de 8.500 euro, iar banca a întocmit documentul „Ridicare Numerar” pentru suma cerută şi a eliberat chitanţa corespunzătoare;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 xml:space="preserve">la data de 5 septembrie 2008, folosind cartea de identitate falsificată, s-a prezentat la bancă şi a solicitat ca din contul martorului să îi fie predată suma de 7.000 euro, iar banca a întocmit documentul „Ridicare Numerar” şi chitanţa corespunzătoare sumei, pe care inculpatul le-a semnat; </w:t>
      </w:r>
    </w:p>
    <w:p>
      <w:pPr>
        <w:pStyle w:val="Normal"/>
        <w:widowControl w:val="false"/>
        <w:numPr>
          <w:ilvl w:val="0"/>
          <w:numId w:val="2"/>
        </w:numPr>
        <w:tabs>
          <w:tab w:val="left" w:pos="720" w:leader="none"/>
        </w:tabs>
        <w:suppressAutoHyphens w:val="true"/>
        <w:jc w:val="both"/>
        <w:rPr/>
      </w:pPr>
      <w:r>
        <w:rPr>
          <w:rFonts w:cs="Arial" w:ascii="Arial" w:hAnsi="Arial"/>
          <w:color w:val="000000"/>
          <w:lang w:val="ro-RO"/>
        </w:rPr>
        <w:t xml:space="preserve">la data de 10 septembrie 2008, inculpatul Q s-a prezentat la aceeaşi bancă şi, folosind cartea de identitate falsificată, a solicitat ridicarea sumei de 150.000 euro din contul martorului A. Unitatea bancară a întocmit documentul „Ridicare Numerar”, pe care inculpatul l-a semnat la rubrica „am primit” şi semnătura titularului, precum şi chitanţa pentru suma solicitată. </w:t>
      </w:r>
    </w:p>
    <w:p>
      <w:pPr>
        <w:pStyle w:val="Normal"/>
        <w:jc w:val="both"/>
        <w:rPr>
          <w:rFonts w:ascii="Arial" w:hAnsi="Arial" w:cs="Arial"/>
          <w:color w:val="000000"/>
          <w:lang w:val="ro-RO"/>
        </w:rPr>
      </w:pPr>
      <w:r>
        <w:rPr>
          <w:rFonts w:cs="Arial" w:ascii="Arial" w:hAnsi="Arial"/>
          <w:color w:val="000000"/>
          <w:lang w:val="ro-RO"/>
        </w:rPr>
        <w:t>Ulterior, cu prilejul unei verificări interne, s-a constatat că persoana de pe actul de identitate folosit la ridicarea banilor nu este una şi aceeaşi cu inculpatul Q. În aceeaşi zi, inculpatul a fost depistat având asupra sa documentele emise de bancă pentru ridicarea banilor, precum şi anumite sume de bani.</w:t>
      </w:r>
    </w:p>
    <w:p>
      <w:pPr>
        <w:pStyle w:val="Normal"/>
        <w:jc w:val="both"/>
        <w:rPr>
          <w:rFonts w:ascii="Arial" w:hAnsi="Arial" w:cs="Arial"/>
          <w:color w:val="000000"/>
          <w:lang w:val="ro-RO"/>
        </w:rPr>
      </w:pPr>
      <w:r>
        <w:rPr>
          <w:rFonts w:cs="Arial" w:ascii="Arial" w:hAnsi="Arial"/>
          <w:color w:val="000000"/>
          <w:lang w:val="ro-RO"/>
        </w:rPr>
        <w:t>Curtea de apel a admis apelurile declarate de procuror şi de inculpatul Q, a desfiinţat în parte soluţia primei instanţe şi, rejudecând, a dispus schimbarea încadrării juridice a faptelor din art. 215 alin. (1), (2), (3) şi (5) C. pen., cu aplicarea art. 41 alin. (2) şi art. 37 alin. (1) lit. a) C. pen., art. 292 C. pen., cu aplicarea art. 41 alin. (2) şi art. 37 alin. (1) lit. a) C. pen. şi art. 291 C. pen., cu aplicarea art. 41 alin. (2) şi art. 37 alin. (1) lit. a) C. pen., în infracţiunile prevăzute în art. 215 alin. (1), (2) şi (5) C. pen., cu aplicarea art. 41 alin. (2) şi art. 37 alin. (1) lit. a) C. pen. şi art. 291 C. pen., cu aplicarea art. 41 alin. (2) şi art. 37 alin. (1) lit. a) C. pen.</w:t>
      </w:r>
    </w:p>
    <w:p>
      <w:pPr>
        <w:pStyle w:val="Normal"/>
        <w:jc w:val="both"/>
        <w:rPr>
          <w:rFonts w:ascii="Arial" w:hAnsi="Arial" w:cs="Arial"/>
          <w:color w:val="000000"/>
          <w:lang w:val="ro-RO"/>
        </w:rPr>
      </w:pPr>
      <w:r>
        <w:rPr>
          <w:rFonts w:cs="Arial" w:ascii="Arial" w:hAnsi="Arial"/>
          <w:color w:val="000000"/>
          <w:lang w:val="ro-RO"/>
        </w:rPr>
        <w:t xml:space="preserve">În baza art. 11 pct. 2 lit. a) raportat la art. 10 alin. (1) lit. d) C. proc. pen., a dispus achitarea inculpatului Q pentru infracţiunea prevăzută în art. 292 C. pen., cu aplicarea art. 41 alin. (2) şi art. 37 alin. (1) lit. a) C. pen. </w:t>
      </w:r>
    </w:p>
    <w:p>
      <w:pPr>
        <w:pStyle w:val="Normal"/>
        <w:jc w:val="both"/>
        <w:rPr>
          <w:rFonts w:ascii="Arial" w:hAnsi="Arial" w:cs="Arial"/>
          <w:color w:val="000000"/>
          <w:lang w:val="ro-RO"/>
        </w:rPr>
      </w:pPr>
      <w:r>
        <w:rPr>
          <w:rFonts w:cs="Arial" w:ascii="Arial" w:hAnsi="Arial"/>
          <w:color w:val="000000"/>
          <w:lang w:val="ro-RO"/>
        </w:rPr>
        <w:t>Pentru a decide astfel, instanţa de control judiciar, primind criticile din apelurile declarate de procuror şi de inculpat, a considerat că reţinerea agravantei prevăzută în art. 215 alin. (3) C. pen. este greşită, întrucât, potrivit probelor administrate, inculpatul prin manopere frauduloase - prin folosirea unor acte false - a indus în eroare funcţionarii băncii, ceea ce a permis retragerea sumelor din contul unei persoane.</w:t>
      </w:r>
    </w:p>
    <w:p>
      <w:pPr>
        <w:pStyle w:val="Normal"/>
        <w:jc w:val="both"/>
        <w:rPr>
          <w:rFonts w:ascii="Arial" w:hAnsi="Arial" w:cs="Arial"/>
          <w:color w:val="000000"/>
          <w:lang w:val="ro-RO"/>
        </w:rPr>
      </w:pPr>
      <w:r>
        <w:rPr>
          <w:rFonts w:cs="Arial" w:ascii="Arial" w:hAnsi="Arial"/>
          <w:color w:val="000000"/>
          <w:lang w:val="ro-RO"/>
        </w:rPr>
        <w:t>Ca atare, neexistând o inducere sau menţinere în eroare cu prilejul încheierii sau executării unui contract, inculpatului nu îi pot fi aplicate respectivele dispoziţii agravante.</w:t>
      </w:r>
    </w:p>
    <w:p>
      <w:pPr>
        <w:pStyle w:val="Normal"/>
        <w:jc w:val="both"/>
        <w:rPr>
          <w:rFonts w:ascii="Arial" w:hAnsi="Arial" w:cs="Arial"/>
          <w:color w:val="000000"/>
          <w:lang w:val="ro-RO"/>
        </w:rPr>
      </w:pPr>
      <w:r>
        <w:rPr>
          <w:rFonts w:cs="Arial" w:ascii="Arial" w:hAnsi="Arial"/>
          <w:color w:val="000000"/>
          <w:lang w:val="ro-RO"/>
        </w:rPr>
        <w:t>Referitor la infracţiunea prevăzută în art. 292 C. pen., instanţa de apel a considerat că declaraţiile necorespunzătoare adevărului nu au fost făcute în faţa unei autorităţi din cele prevăzute în art. 145 C. pen., ci în faţa unei bănci cu capital privat.</w:t>
      </w:r>
    </w:p>
    <w:p>
      <w:pPr>
        <w:pStyle w:val="Normal"/>
        <w:jc w:val="both"/>
        <w:rPr>
          <w:rFonts w:ascii="Arial" w:hAnsi="Arial" w:cs="Arial"/>
          <w:color w:val="000000"/>
          <w:lang w:val="ro-RO"/>
        </w:rPr>
      </w:pPr>
      <w:r>
        <w:rPr>
          <w:rFonts w:cs="Arial" w:ascii="Arial" w:hAnsi="Arial"/>
          <w:color w:val="000000"/>
          <w:lang w:val="ro-RO"/>
        </w:rPr>
        <w:t>Împotriva acestei decizii a declarat recurs procurorul, care a susţinut că în mod greşit instanţa de apel a înlăturat agravanta prevăzută în art. 215 alin. (3) C. pen., infracţiunea fiind săvârşită în executarea unui contract şi că pedeapsa aplicată a fost greşit individualizată, impunându-se majorarea ei.</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alta Curte de Casaţie şi Justiţie, a admis recursul declarat de procuror, a casat decizia penală atacată numai sub aspectul individualizării pedepsei principale aplicate inculpatului pentru săvârşirea infracţiunii de înşelăciune, prevăzută în art. 215 alin. (1), (2) şi (5) C. pen., cu aplicarea art. 41 alin. (2) şi art. 37 alin. (1) lit. a) C. pen. şi, rejudecând în aceste limite a descontopit pedeapsa rezultantă în pedepsele componente, a modificat pedeapsa principală aplicată inculpatului pentru săvârşirea infracţiunii de înşelăciune, prevăzută în art. 215 alin. (1), (2) şi (5) C. pen., cu aplicarea art. 41 alin. (2) şi art. 37 alin. (1) lit. a) C. pen., în sensul că a majorat-o la 14 ani închisoare; în baza art. 33 lit. a) şi art. 34 alin. (1) lit. b) C. pen., a stabilit ca inculpatul să execute pedeapsa cea mai grea de 14 ani închisoare; a menţinut dispoziţia de revocare a beneficiului liberării condiţionate a inculpatului, din executarea pedepsei de 7 ani închisoare aplicată printr-o sentinţă penală definitivă într-o altă cauză, şi a contopit restul rămas neexecutat de 666 zile cu pedeapsa de 14 ani închisoare, dispunând ca inculpatul să execute pedeapsa cea mai grea de 14 ani închisoare.</w:t>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b/>
          <w:color w:val="000000"/>
          <w:lang w:val="ro-RO"/>
        </w:rPr>
        <w:t>Cerințe:</w:t>
      </w:r>
    </w:p>
    <w:p>
      <w:pPr>
        <w:pStyle w:val="Normal"/>
        <w:jc w:val="both"/>
        <w:rPr>
          <w:rFonts w:ascii="Arial" w:hAnsi="Arial" w:cs="Arial"/>
          <w:b/>
          <w:b/>
          <w:color w:val="000000"/>
          <w:lang w:val="ro-RO"/>
        </w:rPr>
      </w:pPr>
      <w:r>
        <w:rPr>
          <w:rFonts w:cs="Arial" w:ascii="Arial" w:hAnsi="Arial"/>
          <w:b/>
          <w:color w:val="000000"/>
          <w:lang w:val="ro-RO"/>
        </w:rPr>
      </w:r>
    </w:p>
    <w:p>
      <w:pPr>
        <w:pStyle w:val="Normal"/>
        <w:widowControl w:val="false"/>
        <w:numPr>
          <w:ilvl w:val="0"/>
          <w:numId w:val="3"/>
        </w:numPr>
        <w:tabs>
          <w:tab w:val="left" w:pos="720" w:leader="none"/>
        </w:tabs>
        <w:suppressAutoHyphens w:val="true"/>
        <w:jc w:val="both"/>
        <w:rPr>
          <w:rFonts w:ascii="Arial" w:hAnsi="Arial" w:cs="Arial"/>
          <w:i/>
          <w:i/>
          <w:color w:val="000000"/>
          <w:lang w:val="ro-RO"/>
        </w:rPr>
      </w:pPr>
      <w:r>
        <w:rPr>
          <w:rFonts w:cs="Arial" w:ascii="Arial" w:hAnsi="Arial"/>
          <w:i/>
          <w:color w:val="000000"/>
          <w:lang w:val="ro-RO"/>
        </w:rPr>
        <w:t>Arătaţi motivat care este încadrarea juridică legală a faptelor comise de inculpat;</w:t>
      </w:r>
    </w:p>
    <w:p>
      <w:pPr>
        <w:pStyle w:val="Normal"/>
        <w:widowControl w:val="false"/>
        <w:numPr>
          <w:ilvl w:val="0"/>
          <w:numId w:val="3"/>
        </w:numPr>
        <w:tabs>
          <w:tab w:val="left" w:pos="720" w:leader="none"/>
        </w:tabs>
        <w:suppressAutoHyphens w:val="true"/>
        <w:jc w:val="both"/>
        <w:rPr>
          <w:rFonts w:ascii="Arial" w:hAnsi="Arial" w:cs="Arial"/>
          <w:i/>
          <w:i/>
          <w:color w:val="000000"/>
          <w:lang w:val="ro-RO"/>
        </w:rPr>
      </w:pPr>
      <w:r>
        <w:rPr>
          <w:rFonts w:cs="Arial" w:ascii="Arial" w:hAnsi="Arial"/>
          <w:i/>
          <w:color w:val="000000"/>
          <w:lang w:val="ro-RO"/>
        </w:rPr>
        <w:t>Arătaţi motivat dacă instanţa de recurs a procedat legal cu prilejul individualizării pedepsei;</w:t>
      </w:r>
    </w:p>
    <w:p>
      <w:pPr>
        <w:pStyle w:val="Normal"/>
        <w:widowControl w:val="false"/>
        <w:numPr>
          <w:ilvl w:val="0"/>
          <w:numId w:val="3"/>
        </w:numPr>
        <w:tabs>
          <w:tab w:val="left" w:pos="720" w:leader="none"/>
        </w:tabs>
        <w:suppressAutoHyphens w:val="true"/>
        <w:jc w:val="both"/>
        <w:rPr>
          <w:rFonts w:ascii="Arial" w:hAnsi="Arial" w:cs="Arial"/>
          <w:i/>
          <w:i/>
          <w:color w:val="000000"/>
          <w:lang w:val="ro-RO"/>
        </w:rPr>
      </w:pPr>
      <w:r>
        <w:rPr>
          <w:rFonts w:cs="Arial" w:ascii="Arial" w:hAnsi="Arial"/>
          <w:i/>
          <w:color w:val="000000"/>
          <w:lang w:val="ro-RO"/>
        </w:rPr>
        <w:t>Consideraţi corectă soluţia pronunţată de tribunal cu privire la cererea de restituire a cauzei la parchet formulată de inculpat?</w:t>
      </w:r>
    </w:p>
    <w:p>
      <w:pPr>
        <w:pStyle w:val="Normal"/>
        <w:widowControl w:val="false"/>
        <w:numPr>
          <w:ilvl w:val="0"/>
          <w:numId w:val="3"/>
        </w:numPr>
        <w:tabs>
          <w:tab w:val="left" w:pos="720" w:leader="none"/>
        </w:tabs>
        <w:suppressAutoHyphens w:val="true"/>
        <w:jc w:val="both"/>
        <w:rPr>
          <w:rFonts w:ascii="Arial" w:hAnsi="Arial" w:cs="Arial"/>
          <w:i/>
          <w:i/>
          <w:color w:val="000000"/>
          <w:lang w:val="ro-RO"/>
        </w:rPr>
      </w:pPr>
      <w:r>
        <w:rPr>
          <w:rFonts w:cs="Arial" w:ascii="Arial" w:hAnsi="Arial"/>
          <w:i/>
          <w:color w:val="000000"/>
          <w:lang w:val="ro-RO"/>
        </w:rPr>
        <w:t>Consideraţi că este legal cum a procedat parchetul pentru îndreptarea neregularităţii din rechizitoriu?</w:t>
      </w:r>
    </w:p>
    <w:p>
      <w:pPr>
        <w:pStyle w:val="Normal"/>
        <w:jc w:val="both"/>
        <w:rPr>
          <w:rFonts w:ascii="Arial" w:hAnsi="Arial" w:cs="Arial"/>
          <w:i/>
          <w:i/>
          <w:color w:val="000000"/>
          <w:lang w:val="ro-RO"/>
        </w:rPr>
      </w:pPr>
      <w:r>
        <w:rPr>
          <w:rFonts w:cs="Arial" w:ascii="Arial" w:hAnsi="Arial"/>
          <w:i/>
          <w:color w:val="000000"/>
          <w:lang w:val="ro-RO"/>
        </w:rPr>
      </w:r>
    </w:p>
    <w:p>
      <w:pPr>
        <w:pStyle w:val="Normal"/>
        <w:rPr>
          <w:rFonts w:ascii="Arial" w:hAnsi="Arial" w:cs="Arial"/>
          <w:i/>
          <w:i/>
          <w:color w:val="000000"/>
          <w:szCs w:val="28"/>
          <w:lang w:val="ro-RO"/>
        </w:rPr>
      </w:pPr>
      <w:r>
        <w:rPr>
          <w:rFonts w:cs="Arial" w:ascii="Arial" w:hAnsi="Arial"/>
          <w:i/>
          <w:color w:val="000000"/>
          <w:szCs w:val="28"/>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rFonts w:ascii="Calibri" w:hAnsi="Calibri" w:cs="Times New Roma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33:00Z</dcterms:created>
  <dc:creator>Tech</dc:creator>
  <dc:description/>
  <dc:language>en-US</dc:language>
  <cp:lastModifiedBy>User</cp:lastModifiedBy>
  <dcterms:modified xsi:type="dcterms:W3CDTF">2011-10-24T09:33:00Z</dcterms:modified>
  <cp:revision>2</cp:revision>
  <dc:subject/>
  <dc:title>Domnule Comandant</dc:title>
</cp:coreProperties>
</file>