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4F3A2F"/>
          <w:sz w:val="24"/>
          <w:szCs w:val="24"/>
        </w:rPr>
      </w:pPr>
      <w:r>
        <w:rPr>
          <w:rFonts w:cs="Arial" w:ascii="Arial" w:hAnsi="Arial"/>
          <w:b/>
          <w:color w:val="4F3A2F"/>
          <w:sz w:val="24"/>
          <w:szCs w:val="24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UNIUNEA NAŢIONALĂ A BAROURILOR DIN ROMÂNIA</w:t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xamenul de absolvi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de pregătire: 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iunea noiembrie-decembrie 2011</w:t>
      </w:r>
    </w:p>
    <w:p>
      <w:pPr>
        <w:pStyle w:val="Heading1"/>
        <w:ind w:hanging="0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ia II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pa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ghata Smith, cetățean englez, locuieşte la Bruxelles de 12 ani. În apartamentul său, mai locuiesc două prietene, şi anume: Hannah Müller, cetăţean german şi Alessandra Kapetanos, cetăţean grec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gh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Smith are probleme financiare. Ea a aflat că o organizaţie neguvernamentală din Belgia oferă burse pentru studenţii aflaţi în dificultate, sub  condiţia ca aceştia să fie cetăţeni belgie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ah Müller este membră a „Ordinului Planet Scalos” (entitate considerată sectă în Belgia), astfel încât îşi dedică fiecare duminică activităţii de convingere a semenilor săi că misiunea sa este aceea de a le transmite un mesaj ste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ssandra Kapetanos are cazier judiciar, fiind condamnată la 2 ani de închisoare în Grecia, condamnare pe care a executat-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teva luni mai târziu, cele trei prietene primesc, fiecare, din partea Autorităţii pentru străini din Belgia, un aviz de expulz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1. Credeţi că Aghata Smith poate aplica pentru a obţine bursa oferită de organizaţia neguvernamentală din Belgia? În calitate de avocat, analizaţi situaţia Aghatei Smith şi prezentaţi, argumentat, dacă aceasta poate obţine sau nu bursa respectivă. Argumentaţi-vă raţionamentul, atât pe baza legislaţiei UE, cât şi a jurisprudenţei instanţelor Uniunii Europene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2. Care consideraţi că sunt argumentele Autorităţii pentru străini pentru a le expulza pe cele trei prietene din Belgia? În calitate de avocat, analizaţi situaţia fiecărei persoane şi prezentaţi argumentat, dacă cele trei prietene pot rămâne sau nu în Belgia. Argumentaţi-vă raţionamentul, atât în temeiul legislaţiei UE, cât şi al jurisprudenţei instanţelor Uniunii Europen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1:00Z</dcterms:created>
  <dc:creator>PROFESOR</dc:creator>
  <dc:description/>
  <dc:language>en-US</dc:language>
  <cp:lastModifiedBy>User</cp:lastModifiedBy>
  <dcterms:modified xsi:type="dcterms:W3CDTF">2011-10-24T04:41:00Z</dcterms:modified>
  <cp:revision>2</cp:revision>
  <dc:subject/>
  <dc:title>Dreptul Uniunii Europene</dc:title>
</cp:coreProperties>
</file>