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II</w:t>
      </w:r>
    </w:p>
    <w:p>
      <w:pPr>
        <w:pStyle w:val="Heading1"/>
        <w:jc w:val="left"/>
        <w:rPr>
          <w:rFonts w:ascii="Arial" w:hAnsi="Arial" w:cs="Arial"/>
          <w:bCs w:val="false"/>
        </w:rPr>
      </w:pPr>
      <w:r>
        <w:rPr>
          <w:rFonts w:cs="Arial" w:ascii="Arial" w:hAnsi="Arial"/>
          <w:bCs w:val="false"/>
        </w:rPr>
        <w:t>Grupa: 3</w:t>
      </w:r>
    </w:p>
    <w:p>
      <w:pPr>
        <w:pStyle w:val="Normal"/>
        <w:shd w:fill="FFFFFF" w:val="clear"/>
        <w:tabs>
          <w:tab w:val="clear" w:pos="720"/>
          <w:tab w:val="left" w:pos="1150" w:leader="none"/>
        </w:tabs>
        <w:ind w:right="48" w:firstLine="715"/>
        <w:jc w:val="both"/>
        <w:rPr>
          <w:rFonts w:ascii="Arial" w:hAnsi="Arial" w:cs="Arial"/>
          <w:bCs/>
          <w:lang w:val="ro-RO"/>
        </w:rPr>
      </w:pPr>
      <w:r>
        <w:rPr>
          <w:rFonts w:cs="Arial" w:ascii="Arial" w:hAnsi="Arial"/>
          <w:bCs/>
          <w:lang w:val="ro-RO"/>
        </w:rPr>
      </w:r>
    </w:p>
    <w:p>
      <w:pPr>
        <w:pStyle w:val="Normal"/>
        <w:shd w:fill="FFFFFF" w:val="clear"/>
        <w:ind w:right="48" w:firstLine="715"/>
        <w:jc w:val="both"/>
        <w:rPr>
          <w:rFonts w:ascii="Arial" w:hAnsi="Arial" w:cs="Arial"/>
          <w:lang w:val="ro-RO"/>
        </w:rPr>
      </w:pPr>
      <w:r>
        <w:rPr>
          <w:rFonts w:cs="Arial" w:ascii="Arial" w:hAnsi="Arial"/>
          <w:lang w:val="ro-RO"/>
        </w:rPr>
        <w:t>Prin sentinţa nr. 1956 din 26 februarie 2009, Tribunalul Bucureşti - Secţia a V-a civilă, a admis  acţiunea formulată de reclamanţii A şi B în contradictoriu cu pârâţii C, D şi E.</w:t>
      </w:r>
    </w:p>
    <w:p>
      <w:pPr>
        <w:pStyle w:val="Normal"/>
        <w:shd w:fill="FFFFFF" w:val="clear"/>
        <w:ind w:left="82" w:firstLine="633"/>
        <w:jc w:val="both"/>
        <w:rPr/>
      </w:pPr>
      <w:r>
        <w:rPr>
          <w:rFonts w:cs="Arial" w:ascii="Arial" w:hAnsi="Arial"/>
          <w:lang w:val="ro-RO"/>
        </w:rPr>
        <w:t>A constatat nulitatea absolută a contractului de vânzare-cumpărare încheiat între pârâta C, în calitate de mandatară a reclamantei B şi a defunctei F şi D, autentificat sub nr. 374 din 5 martie 2002 de B.N.P. X, cu privire la un imobil aflat în construcţie situat în Bucureşti. A constatat nulitatea absolută a contractului de vânzare-cumpărare încheiat între pârâta C, în calitate de mandatară a reclamantei B şi a defunctei F şi D, autentificat sub nr. 103 din 21 februarie 2004 de B.N.P. Y, având ca obiect dreptul special de folosinţă asupra imobilului înscris în cartea funciară a mun. Bucureşti, nr. top. 50, compus din curte şi grădină în suprafaţă de 500 m.p. A constatat nulitatea absolută a contractului de vânzare-cumpărare încheiat între pârâtul D, prin mandatar C şi pârâta E, autentificat sub nr. 101 din 8 iunie 2003 de B.N.P. Z, având ca obiect imobilului înscris în cartea funciară a mun. Bucureşti, nr. top. 50, constând din construcţie şi drept de superficie pe teren. A dispus rectificarea cărţii funciare a mun. Bucureşti prin radierea înscrierilor din coala A 10-12, 15-20 coala B şi restabilirea situaţiei anterioare. A respins cererea reconvenţională formulată de pârâta E. A respins excepţia lipsei calităţii procesuale active a reclamantului A, a lipsei de interes în promovarea acţiunii, a prescripţiei dreptului la acţiune al reclamanţilor, a lipsei de interes a pârâtei reconvenţionale şi a inadmisibilitătii acţiunii. A respins excepţia lipsei calităţii procesuale pasive a pârâtei C. A obligat în solidar pârâţii să plătească reclamanţilor cheltuielile de judecată.</w:t>
      </w:r>
    </w:p>
    <w:p>
      <w:pPr>
        <w:pStyle w:val="Normal"/>
        <w:shd w:fill="FFFFFF" w:val="clear"/>
        <w:ind w:left="10" w:right="62" w:firstLine="730"/>
        <w:jc w:val="both"/>
        <w:rPr/>
      </w:pPr>
      <w:r>
        <w:rPr>
          <w:rFonts w:cs="Arial" w:ascii="Arial" w:hAnsi="Arial"/>
          <w:lang w:val="ro-RO"/>
        </w:rPr>
        <w:t>Pentru a hotărî astfel, tribunalul a reţinut că imobilul în litigiu a fost preluat de stat în baza Decretului nr. 92/1950. În cursul anului 1999, reclamanta B şi sora sa defunctă F, fiicele foştilor proprietari de carte funciară au încheiat un contract de asistenţă juridică cu avocatul W, soţul pârâtei C şi tatăl pârâtului D, pentru ca acesta să întreprindă demersurile necesare în vederea redobândirii dreptului de proprietate asupra imobilului. În contract s-a stabilit că W urma să primească suma de 10.000.000 lei vechi şi să facă acte de administrare până la redobândirea integrală a imobilului, să negocieze despăgubiri cu Statul Român, iar după redobândirea proprietăţii să facă acte de administrare. La data de 5 iulie 2000, între defuncta F şi pârâta C s-a încheiat un contract de comision, prin care pârâta era împuternicită să vândă imobilul la cumpărătorul pe care îl va găsi, la un preţ care va conveni proprietarelor, dar nu mai puţin de 500.000 USD, în schimbul unui comision de 20%. În cazul în care imobilul nu se vindea prin intermediul pârâtei, defuncta se obliga să-i plătească acesteia o sumă de 50.000 USD. La data de 10 martie 2002, cele două surori au semnat la Buenos Aires o procură specială, prin care au împuternicit-o pe pârâta C să vândă imobilul în numele lor şi pentru ele cui va crede de cuviinţă şi la preţul pe care îl va socoti potrivit.</w:t>
      </w:r>
    </w:p>
    <w:p>
      <w:pPr>
        <w:pStyle w:val="Normal"/>
        <w:shd w:fill="FFFFFF" w:val="clear"/>
        <w:ind w:left="19" w:right="58" w:firstLine="725"/>
        <w:jc w:val="both"/>
        <w:rPr/>
      </w:pPr>
      <w:r>
        <w:rPr>
          <w:rFonts w:cs="Arial" w:ascii="Arial" w:hAnsi="Arial"/>
          <w:lang w:val="ro-RO"/>
        </w:rPr>
        <w:t>Prin sentinţa civilă nr. 1977/2001 a Judecătoriei Sector 1 Bucureşti, s-a constatat preluarea abuzivă a imobilului de către Statul Român şi s-a dispus radierea dreptului de proprietate al statului şi restabilirea situaţiei anterioare de carte funciară.</w:t>
      </w:r>
    </w:p>
    <w:p>
      <w:pPr>
        <w:pStyle w:val="Normal"/>
        <w:shd w:fill="FFFFFF" w:val="clear"/>
        <w:ind w:left="77" w:right="19" w:firstLine="706"/>
        <w:jc w:val="both"/>
        <w:rPr/>
      </w:pPr>
      <w:r>
        <w:rPr>
          <w:rFonts w:cs="Arial" w:ascii="Arial" w:hAnsi="Arial"/>
          <w:lang w:val="ro-RO"/>
        </w:rPr>
        <w:t>Tribunalul a mai reţinut că, prin contractul de vânzare - cumpărare încheiat între pârâta C, în calitate de mandatară a reclamantei B şi a defunctei F, autentificat sub nr. 100 la 28 aprilie 2003 la B.N.P. X, pârâta a vândut imobilul pârâtului D, la preţul de 20.000 USD, stabilit printr-o expertiză extrajudiciară.</w:t>
      </w:r>
    </w:p>
    <w:p>
      <w:pPr>
        <w:pStyle w:val="Normal"/>
        <w:shd w:fill="FFFFFF" w:val="clear"/>
        <w:ind w:left="19" w:right="14" w:firstLine="730"/>
        <w:jc w:val="both"/>
        <w:rPr/>
      </w:pPr>
      <w:r>
        <w:rPr>
          <w:rFonts w:cs="Arial" w:ascii="Arial" w:hAnsi="Arial"/>
          <w:lang w:val="ro-RO"/>
        </w:rPr>
        <w:t>Prin contractul de vânzare - cumpărare încheiat între pârâta C, în calitate de mandatară ale celor două surori, autentificat sub nr. 103 din 21 februarie 2004  B.N.P. Y, pârâtul D a dobândit dreptul special de folosinţă asupra terenului curte şi grădină, pentru preţul de 15.000.000.000 lei vechi.</w:t>
      </w:r>
    </w:p>
    <w:p>
      <w:pPr>
        <w:pStyle w:val="Normal"/>
        <w:shd w:fill="FFFFFF" w:val="clear"/>
        <w:ind w:left="91" w:firstLine="734"/>
        <w:jc w:val="both"/>
        <w:rPr/>
      </w:pPr>
      <w:r>
        <w:rPr>
          <w:rFonts w:cs="Arial" w:ascii="Arial" w:hAnsi="Arial"/>
          <w:lang w:val="ro-RO"/>
        </w:rPr>
        <w:t>Prin contractul de vânzare - cumpărare încheiat între pârâtul D, prin mandatar C şi pârâta E, autentificat sub nr. 101 din 8 iunie 2003 la B.N.P. Z, pârâtul D a transmis pârâtei reconvenţionale dreptul de proprietate asupra construcţiei şi dreptul de superficie asupra terenului, pentru preţul de 5.000.000 lei vechi.</w:t>
      </w:r>
    </w:p>
    <w:p>
      <w:pPr>
        <w:pStyle w:val="Normal"/>
        <w:shd w:fill="FFFFFF" w:val="clear"/>
        <w:ind w:left="101" w:right="10" w:firstLine="710"/>
        <w:jc w:val="both"/>
        <w:rPr/>
      </w:pPr>
      <w:r>
        <w:rPr>
          <w:rFonts w:cs="Arial" w:ascii="Arial" w:hAnsi="Arial"/>
          <w:lang w:val="ro-RO"/>
        </w:rPr>
        <w:t>Tribunalul a reţinut că reclamantul A are calitate procesuală activă şi justifică un interes, deoarece este moştenitorul defunctei F.</w:t>
      </w:r>
    </w:p>
    <w:p>
      <w:pPr>
        <w:pStyle w:val="Normal"/>
        <w:shd w:fill="FFFFFF" w:val="clear"/>
        <w:ind w:left="96" w:right="5" w:firstLine="725"/>
        <w:jc w:val="both"/>
        <w:rPr>
          <w:rFonts w:ascii="Arial" w:hAnsi="Arial" w:cs="Arial"/>
          <w:lang w:val="ro-RO"/>
        </w:rPr>
      </w:pPr>
      <w:r>
        <w:rPr>
          <w:rFonts w:cs="Arial" w:ascii="Arial" w:hAnsi="Arial"/>
          <w:lang w:val="ro-RO"/>
        </w:rPr>
        <w:t>În ceea ce priveşte excepţia prescripţiei dreptului la acţiune, tribunalul a reţinut că nulitatea absolută poate fi invocată oricând, pe cale de acţiune sau pe cale de excepţie.</w:t>
      </w:r>
    </w:p>
    <w:p>
      <w:pPr>
        <w:pStyle w:val="Normal"/>
        <w:shd w:fill="FFFFFF" w:val="clear"/>
        <w:ind w:left="96" w:right="10" w:firstLine="730"/>
        <w:jc w:val="both"/>
        <w:rPr/>
      </w:pPr>
      <w:r>
        <w:rPr>
          <w:rFonts w:cs="Arial" w:ascii="Arial" w:hAnsi="Arial"/>
          <w:lang w:val="ro-RO"/>
        </w:rPr>
        <w:t>Şi pârâta E justifică un interes în promovarea cererii de constatare a simulaţiei, care constă în păstrarea contractelor de vânzare-cumpărare prin care a dobândit dreptul de proprietate.</w:t>
      </w:r>
    </w:p>
    <w:p>
      <w:pPr>
        <w:pStyle w:val="Normal"/>
        <w:shd w:fill="FFFFFF" w:val="clear"/>
        <w:ind w:left="96" w:right="10" w:firstLine="730"/>
        <w:jc w:val="both"/>
        <w:rPr/>
      </w:pPr>
      <w:r>
        <w:rPr>
          <w:rFonts w:cs="Arial" w:ascii="Arial" w:hAnsi="Arial"/>
          <w:lang w:val="ro-RO"/>
        </w:rPr>
        <w:t>Pârâta C are calitate procesuală pasivă, deoarece constatarea caracterului simulat al mandatului acordat de D mamei sale a fost solicitată în contradictoriu şi cu această pârâtă.</w:t>
      </w:r>
    </w:p>
    <w:p>
      <w:pPr>
        <w:pStyle w:val="Normal"/>
        <w:shd w:fill="FFFFFF" w:val="clear"/>
        <w:ind w:left="14" w:right="14" w:firstLine="710"/>
        <w:jc w:val="both"/>
        <w:rPr/>
      </w:pPr>
      <w:r>
        <w:rPr>
          <w:rFonts w:cs="Arial" w:ascii="Arial" w:hAnsi="Arial"/>
          <w:lang w:val="ro-RO"/>
        </w:rPr>
        <w:t>Tribunalul a mai constatat că acţiunea este admisibilă, deoarece nulitatea operează de drept, iar instanţa este</w:t>
      </w:r>
      <w:r>
        <w:rPr>
          <w:rFonts w:cs="Arial" w:ascii="Arial" w:hAnsi="Arial"/>
          <w:vertAlign w:val="subscript"/>
          <w:lang w:val="ro-RO"/>
        </w:rPr>
        <w:t xml:space="preserve"> </w:t>
      </w:r>
      <w:r>
        <w:rPr>
          <w:rFonts w:cs="Arial" w:ascii="Arial" w:hAnsi="Arial"/>
          <w:lang w:val="ro-RO"/>
        </w:rPr>
        <w:t>chemată doar să o constate.</w:t>
      </w:r>
    </w:p>
    <w:p>
      <w:pPr>
        <w:pStyle w:val="Normal"/>
        <w:shd w:fill="FFFFFF" w:val="clear"/>
        <w:spacing w:before="5" w:after="0"/>
        <w:ind w:right="67" w:firstLine="797"/>
        <w:jc w:val="both"/>
        <w:rPr>
          <w:rFonts w:ascii="Arial" w:hAnsi="Arial" w:cs="Arial"/>
          <w:lang w:val="ro-RO"/>
        </w:rPr>
      </w:pPr>
      <w:r>
        <w:rPr>
          <w:rFonts w:cs="Arial" w:ascii="Arial" w:hAnsi="Arial"/>
          <w:lang w:val="ro-RO"/>
        </w:rPr>
        <w:t xml:space="preserve">A mai reţinut tribunalul, analizând probele administrate în cauză, că preţul stabilit prin contractele de vânzare-cumpărare autentificate sub nr. 100/2003 şi nr. 103/2004 nu a fost serios, deoarece era disproporţionat faţă de valoarea reală a imobilului. Contractul de vânzare-cumpărare autentificat sub nr. 101/2003 este nul, în virtutea principiului </w:t>
      </w:r>
      <w:r>
        <w:rPr>
          <w:rFonts w:cs="Arial" w:ascii="Arial" w:hAnsi="Arial"/>
          <w:i/>
          <w:lang w:val="ro-RO"/>
        </w:rPr>
        <w:t>quod nullum est, nullum producit efectum</w:t>
      </w:r>
      <w:r>
        <w:rPr>
          <w:rFonts w:cs="Arial" w:ascii="Arial" w:hAnsi="Arial"/>
          <w:i/>
          <w:iCs/>
          <w:lang w:val="ro-RO"/>
        </w:rPr>
        <w:t>.</w:t>
      </w:r>
    </w:p>
    <w:p>
      <w:pPr>
        <w:pStyle w:val="Normal"/>
        <w:shd w:fill="FFFFFF" w:val="clear"/>
        <w:ind w:left="14" w:right="5" w:firstLine="720"/>
        <w:jc w:val="both"/>
        <w:rPr/>
      </w:pPr>
      <w:r>
        <w:rPr>
          <w:rFonts w:cs="Arial" w:ascii="Arial" w:hAnsi="Arial"/>
          <w:lang w:val="ro-RO"/>
        </w:rPr>
        <w:t>În ceea ce priveşte cererea reconvenţională formulată de pârâta E, prin care a solicitat constatarea caracterului simulat al contractului de vânzare-cumpărare autentificat sub nr. 100/2003 şi al mandatului acordat de pârâtul D mamei sale pentru vânzarea imobilului, tribunalul a reţinut că nu s-a produs nicio probă în acest sens şi nu s-a dovedit existenţa unui contract fictiv.</w:t>
      </w:r>
    </w:p>
    <w:p>
      <w:pPr>
        <w:pStyle w:val="Normal"/>
        <w:shd w:fill="FFFFFF" w:val="clear"/>
        <w:ind w:left="10" w:right="62" w:firstLine="715"/>
        <w:jc w:val="both"/>
        <w:rPr/>
      </w:pPr>
      <w:r>
        <w:rPr>
          <w:rFonts w:cs="Arial" w:ascii="Arial" w:hAnsi="Arial"/>
          <w:lang w:val="ro-RO"/>
        </w:rPr>
        <w:t>Prin decizia nr. 527/A din 10 octombrie 2009, Curtea de Apel Bucureşti a respins ca nefondate apelurile declarate de pârâţii D şi E şi a luat act de renunţarea pârâtei C la judecata apelului declarat împotriva aceleiaşi sentinţe.</w:t>
      </w:r>
    </w:p>
    <w:p>
      <w:pPr>
        <w:pStyle w:val="Normal"/>
        <w:shd w:fill="FFFFFF" w:val="clear"/>
        <w:ind w:left="14" w:firstLine="725"/>
        <w:jc w:val="both"/>
        <w:rPr/>
      </w:pPr>
      <w:r>
        <w:rPr>
          <w:rFonts w:cs="Arial" w:ascii="Arial" w:hAnsi="Arial"/>
          <w:lang w:val="ro-RO"/>
        </w:rPr>
        <w:t>În ceea ce priveşte apelul declarat de pârâtul D, instanţa de apel a reţinut că preţul de vânzare stabilit în contractul de vânzare-cumpărare autentificat sub nr. 100 la 28 aprilie 2003 este un preţ neserios, ceea ce rezultă şi din faptul că numai după câteva luni, D a   vândut   imobilul   pârâtei   E pentru preţul real şi serios de 500.000 USD. Mandatara C a profitat de faptul că proprietarele se aflau în Argentina, fiind în vârstă şi suferind de boli incurabile. Pentru    că    mandatara    a    profitat    de    starea    de constrângere în care se aflau proprietarele, contractul de vânzare-cumpărare încheiat între C şi fiul acesteia este nul absolut, deoarece s-a întemeiat pe o cauză ilicită. Mandatara putea să vândă construcţia direct pârâtei E, la preţul de 500.000 USD, dar a preferat să îl vândă mai întâi fiului său la un preţ neserios, ceea ce este contrar bunelor moravuri şi ordinii publice.</w:t>
      </w:r>
    </w:p>
    <w:p>
      <w:pPr>
        <w:pStyle w:val="Normal"/>
        <w:shd w:fill="FFFFFF" w:val="clear"/>
        <w:ind w:left="72" w:right="5" w:firstLine="730"/>
        <w:jc w:val="both"/>
        <w:rPr/>
      </w:pPr>
      <w:r>
        <w:rPr>
          <w:rFonts w:cs="Arial" w:ascii="Arial" w:hAnsi="Arial"/>
          <w:lang w:val="ro-RO"/>
        </w:rPr>
        <w:t>Instanţa de apel a reţinut că aceleaşi raţiuni juridice au justificat şi constatarea nulităţii absolute a contractelor de vânzare-cumpărare autentificate sub nr. 103/2004 şi nr. 101/2003.</w:t>
      </w:r>
    </w:p>
    <w:p>
      <w:pPr>
        <w:pStyle w:val="Normal"/>
        <w:shd w:fill="FFFFFF" w:val="clear"/>
        <w:ind w:left="77" w:firstLine="739"/>
        <w:jc w:val="both"/>
        <w:rPr/>
      </w:pPr>
      <w:r>
        <w:rPr>
          <w:rFonts w:cs="Arial" w:ascii="Arial" w:hAnsi="Arial"/>
          <w:lang w:val="ro-RO"/>
        </w:rPr>
        <w:t>Soluţia primei instanţei privind excepţiile lipsei calităţii procesuale active a reclamantului A, lipsei interesului reclamanţilor şi prescripţiei dreptului la acţiune au fost menţinute de instanţa de apel, pentru aceleaşi considerente avute în vedere de tribunal.</w:t>
      </w:r>
    </w:p>
    <w:p>
      <w:pPr>
        <w:pStyle w:val="Normal"/>
        <w:shd w:fill="FFFFFF" w:val="clear"/>
        <w:ind w:left="77" w:right="5" w:firstLine="734"/>
        <w:jc w:val="both"/>
        <w:rPr/>
      </w:pPr>
      <w:r>
        <w:rPr>
          <w:rFonts w:cs="Arial" w:ascii="Arial" w:hAnsi="Arial"/>
          <w:lang w:val="ro-RO"/>
        </w:rPr>
        <w:t>În ceea ce priveşte apelul declarat de pârâta E, instanţa de apel a constatat că nu se poate reţine existenţa simulaţiei, actele încheiate între pârâţii C şi D fiind o operaţiune de fraudare a intereselor proprietarilor.</w:t>
      </w:r>
    </w:p>
    <w:p>
      <w:pPr>
        <w:pStyle w:val="Normal"/>
        <w:shd w:fill="FFFFFF" w:val="clear"/>
        <w:ind w:right="10" w:firstLine="720"/>
        <w:jc w:val="both"/>
        <w:rPr/>
      </w:pPr>
      <w:r>
        <w:rPr>
          <w:rFonts w:cs="Arial" w:ascii="Arial" w:hAnsi="Arial"/>
          <w:lang w:val="ro-RO"/>
        </w:rPr>
        <w:t>Instanţa de apel a mai constatat că nu se poate reţine buna-credinţă a subdobânditoarei, deoarece aceasta cunoştea sau  putea să cunoască faptul că   acelaşi imobil a fost cumpărat cu câteva luni înainte doar cu preţul de 20.000 USD.</w:t>
      </w:r>
    </w:p>
    <w:p>
      <w:pPr>
        <w:pStyle w:val="Normal"/>
        <w:shd w:fill="FFFFFF" w:val="clear"/>
        <w:ind w:right="67" w:firstLine="720"/>
        <w:jc w:val="both"/>
        <w:rPr/>
      </w:pPr>
      <w:r>
        <w:rPr>
          <w:rFonts w:cs="Arial" w:ascii="Arial" w:hAnsi="Arial"/>
          <w:lang w:val="ro-RO"/>
        </w:rPr>
        <w:t>Împotriva acestei decizii au declarat recurs pârâţii D şi  E.</w:t>
      </w:r>
    </w:p>
    <w:p>
      <w:pPr>
        <w:pStyle w:val="Normal"/>
        <w:shd w:fill="FFFFFF" w:val="clear"/>
        <w:ind w:right="72" w:firstLine="730"/>
        <w:jc w:val="both"/>
        <w:rPr/>
      </w:pPr>
      <w:r>
        <w:rPr>
          <w:rFonts w:cs="Arial" w:ascii="Arial" w:hAnsi="Arial"/>
          <w:lang w:val="ro-RO"/>
        </w:rPr>
        <w:t>Invocând dispoziţiile art. 304 pct. 5 şi 9 din Codul de procedură civilă, recurentul D a arătat că decizia este nelegală. Astfel, nu s-au respectat formele de procedură prevăzute de lege, deoarece nu a fost citat la efectuarea expertizei, iar instanţa de apel, în lipsa dovezilor, a reţinut că raportul de expertiză s-a întocmit cu respectarea dispoziţiilor art. 208 din Codul de procedură civilă. Recurentul a mai arătat că ambele instanţe au încălcat art. 6 din Convenţia pentru apărarea drepturilor omului şi libertăţilor fundamentale, sub aspectul principiului egalităţii armelor şi refuzul dreptului la apărare, deoarece nu i s-a încuviinţat audierea martorilor prin care să dovedească relaţiile strânse dintre familia sa şi proprietare şi circumstanţele în care s-au încheiat contractele de vânzare-cumpărare. De asemenea, recurentul critică faptul că practica judiciară invocată în ceea ce priveşte neseriozitatea preţului a fost respinsă, cu motivarea că aceasta nu constituie un izvor de drept. Cât priveşte contractul de vânzare-cumpărare ce a avut ca obiect terenul, recurentul a arătat că a făcut un serviciu proprietarelor, care erau obligate să îl vândă în termen de un an, pentru a nu fi preluat de stat. Dat fiind situaţia juridică a terenului, nicio persoană nu l-ar fi cumpărat. Invocând doctrină şi jurisprudenţă, recurentul a arătat că preţul vânzărilor nu a fost nesincer şi că reclamantele au dat dovadă de rea-credinţă prin introducerea cererii de chemare în judecată, deoarece au arătat că au cunoscut abia în anul 2006 că imobilul a fost vândut.</w:t>
      </w:r>
    </w:p>
    <w:p>
      <w:pPr>
        <w:pStyle w:val="Normal"/>
        <w:shd w:fill="FFFFFF" w:val="clear"/>
        <w:ind w:left="10" w:right="38" w:firstLine="715"/>
        <w:jc w:val="both"/>
        <w:rPr>
          <w:rFonts w:ascii="Arial" w:hAnsi="Arial" w:cs="Arial"/>
          <w:lang w:val="ro-RO"/>
        </w:rPr>
      </w:pPr>
      <w:r>
        <w:rPr>
          <w:rFonts w:cs="Arial" w:ascii="Arial" w:hAnsi="Arial"/>
          <w:lang w:val="ro-RO"/>
        </w:rPr>
        <w:t>Recurenta E a arătat că decizia atacată este nelegală, deoarece instanţa de apel a interpretat greşit actele deduse judecăţii şi a pronunţat o hotărâre care a făcut o greşită aplicare a legii şi care cuprinde motive contradictorii. Acţiunea principală trebuia respinsă, deoarece mandatul dat de reclamanţi pârâtei C, în care se menţiona preţul înstrăinării de 300.000 USD a fost revocat prin mandatul ulterior, fără condiţionare de preţ. Reclamantele îşi invocă propria culpă, deoarece au împuternicit-o pe pârâtă să acţioneze în numele lor, iar acţiunea nu se putea întemeia pe nulitatea contractului de vânzare - cumpărare, ci numai pe contractul de mandat. Raportul juridic în temeiul căruia ar trebui să răspundă pârâta C nu se poate decela clar din hotărârea pronunţată, deoarece acesta este cel derivat din contractul de vânzare - cumpărare dintre reclamanţi şi fiul mandatarei, şi nu cel dintre reclamanţi şi mandatară. Recurenta a mai arătat că nu a dat dovadă de rea-credinţă, deoarece nu avea de unde să cunoască preţul la care a avut loc prima înstrăinare. În ceea ce priveşte cererea reconvenţională, recurenta a arătat că probele dosarului duc la concluzia că tranzacţia reală este cea dintre reclamanţi şi recurenta E, cea intermediară fiind fictivă. A mai arătat recurent că preţul înstrăinărilor care au avut loc în anul 2003 sunt serioase, ele fiind justificate de relaţiile de prietenie şi rudenie dintre părţi şi de existenţa mandatului şi revocarea primului mandat, care conţine o limitare a preţului.</w:t>
      </w:r>
    </w:p>
    <w:p>
      <w:pPr>
        <w:pStyle w:val="Normal"/>
        <w:shd w:fill="FFFFFF" w:val="clear"/>
        <w:ind w:left="10" w:right="38" w:firstLine="715"/>
        <w:jc w:val="both"/>
        <w:rPr>
          <w:rFonts w:ascii="Arial" w:hAnsi="Arial" w:cs="Arial"/>
          <w:lang w:val="ro-RO"/>
        </w:rPr>
      </w:pPr>
      <w:r>
        <w:rPr>
          <w:rFonts w:cs="Arial" w:ascii="Arial" w:hAnsi="Arial"/>
          <w:lang w:val="ro-RO"/>
        </w:rPr>
      </w:r>
    </w:p>
    <w:p>
      <w:pPr>
        <w:pStyle w:val="Normal"/>
        <w:shd w:fill="FFFFFF" w:val="clear"/>
        <w:ind w:left="10" w:right="38" w:firstLine="715"/>
        <w:jc w:val="both"/>
        <w:rPr>
          <w:rFonts w:ascii="Arial" w:hAnsi="Arial" w:cs="Arial"/>
          <w:b/>
          <w:b/>
          <w:i/>
          <w:i/>
          <w:lang w:val="ro-RO"/>
        </w:rPr>
      </w:pPr>
      <w:r>
        <w:rPr>
          <w:rFonts w:cs="Arial" w:ascii="Arial" w:hAnsi="Arial"/>
          <w:b/>
          <w:i/>
          <w:lang w:val="ro-RO"/>
        </w:rPr>
        <w:t>Cerinţe:</w:t>
      </w:r>
    </w:p>
    <w:p>
      <w:pPr>
        <w:pStyle w:val="Normal"/>
        <w:shd w:fill="FFFFFF" w:val="clear"/>
        <w:ind w:left="10" w:right="38" w:firstLine="715"/>
        <w:jc w:val="both"/>
        <w:rPr>
          <w:rFonts w:ascii="Arial" w:hAnsi="Arial" w:cs="Arial"/>
          <w:b/>
          <w:b/>
          <w:i/>
          <w:i/>
          <w:lang w:val="ro-RO"/>
        </w:rPr>
      </w:pPr>
      <w:r>
        <w:rPr>
          <w:rFonts w:cs="Arial" w:ascii="Arial" w:hAnsi="Arial"/>
          <w:b/>
          <w:i/>
          <w:lang w:val="ro-RO"/>
        </w:rPr>
      </w:r>
    </w:p>
    <w:p>
      <w:pPr>
        <w:pStyle w:val="Normal"/>
        <w:shd w:fill="FFFFFF" w:val="clear"/>
        <w:ind w:left="5" w:right="72" w:firstLine="715"/>
        <w:jc w:val="both"/>
        <w:rPr/>
      </w:pPr>
      <w:r>
        <w:rPr>
          <w:rFonts w:cs="Arial" w:ascii="Arial" w:hAnsi="Arial"/>
          <w:i/>
          <w:lang w:val="ro-RO"/>
        </w:rPr>
        <w:t>1. Exprimaţi un punct de vedere motivat cu privire la susţinerea recurentului D în sensul că raportul de expertiză efectuat în cauză este lovit de nulitate, deoarece nu s-a făcut dovada că expertul l-ar fi convocat să participe la măsurători şi constatări.</w:t>
      </w:r>
    </w:p>
    <w:p>
      <w:pPr>
        <w:pStyle w:val="Normal"/>
        <w:shd w:fill="FFFFFF" w:val="clear"/>
        <w:ind w:left="29" w:right="62" w:firstLine="715"/>
        <w:jc w:val="both"/>
        <w:rPr/>
      </w:pPr>
      <w:r>
        <w:rPr>
          <w:rFonts w:cs="Arial" w:ascii="Arial" w:hAnsi="Arial"/>
          <w:i/>
          <w:lang w:val="ro-RO"/>
        </w:rPr>
        <w:t>2. Analizaţi critica referitoare la faptul că ar fi avut loc o încălcare a dreptului la un proces echitabil, garantat de art. 6 din Convenţia europeană.</w:t>
      </w:r>
    </w:p>
    <w:p>
      <w:pPr>
        <w:pStyle w:val="Normal"/>
        <w:shd w:fill="FFFFFF" w:val="clear"/>
        <w:ind w:right="5" w:firstLine="806"/>
        <w:jc w:val="both"/>
        <w:rPr>
          <w:rFonts w:ascii="Arial" w:hAnsi="Arial" w:cs="Arial"/>
          <w:i/>
          <w:i/>
          <w:lang w:val="ro-RO"/>
        </w:rPr>
      </w:pPr>
      <w:r>
        <w:rPr>
          <w:rFonts w:cs="Arial" w:ascii="Arial" w:hAnsi="Arial"/>
          <w:i/>
          <w:lang w:val="ro-RO"/>
        </w:rPr>
        <w:t>3. Analizaţi criticile referitoare la pretinsa neseriozitate a preţului stabilit în contractele de înstrăinare a imobilului.</w:t>
      </w:r>
    </w:p>
    <w:p>
      <w:pPr>
        <w:pStyle w:val="Normal"/>
        <w:shd w:fill="FFFFFF" w:val="clear"/>
        <w:ind w:right="5" w:firstLine="806"/>
        <w:jc w:val="both"/>
        <w:rPr>
          <w:rFonts w:ascii="Arial" w:hAnsi="Arial" w:cs="Arial"/>
          <w:i/>
          <w:i/>
          <w:lang w:val="ro-RO"/>
        </w:rPr>
      </w:pPr>
      <w:r>
        <w:rPr>
          <w:rFonts w:cs="Arial" w:ascii="Arial" w:hAnsi="Arial"/>
          <w:i/>
          <w:lang w:val="ro-RO"/>
        </w:rPr>
      </w:r>
    </w:p>
    <w:p>
      <w:pPr>
        <w:pStyle w:val="Normal"/>
        <w:shd w:fill="FFFFFF" w:val="clear"/>
        <w:ind w:left="10" w:right="38" w:firstLine="715"/>
        <w:jc w:val="both"/>
        <w:rPr>
          <w:rFonts w:ascii="Arial" w:hAnsi="Arial" w:cs="Arial"/>
          <w:i/>
          <w:i/>
          <w:lang w:val="ro-RO"/>
        </w:rPr>
      </w:pPr>
      <w:r>
        <w:rPr>
          <w:rFonts w:cs="Arial" w:ascii="Arial" w:hAnsi="Arial"/>
          <w:i/>
          <w:lang w:val="ro-RO"/>
        </w:rPr>
        <w:t>4. Exprimaţi un punct de vedere motivat cu privire la susţinerea potrivit căreia eventualele pretenţii ale reclamanţilor puteau fi întemeiate exclusiv pe contractul de mandat, iar nu pe contractul de vânzare - cumpărare.</w:t>
      </w:r>
    </w:p>
    <w:p>
      <w:pPr>
        <w:pStyle w:val="Normal"/>
        <w:shd w:fill="FFFFFF" w:val="clear"/>
        <w:spacing w:before="10" w:after="0"/>
        <w:ind w:left="77" w:firstLine="725"/>
        <w:jc w:val="both"/>
        <w:rPr>
          <w:rFonts w:ascii="Arial" w:hAnsi="Arial" w:cs="Arial"/>
          <w:i/>
          <w:i/>
          <w:lang w:val="ro-RO"/>
        </w:rPr>
      </w:pPr>
      <w:r>
        <w:rPr>
          <w:rFonts w:cs="Arial" w:ascii="Arial" w:hAnsi="Arial"/>
          <w:i/>
          <w:lang w:val="ro-RO"/>
        </w:rPr>
        <w:t>5. Analizaţi critica referitoare la faptul că recurenta E nu a dat dovadă de rea-credinţă, deoarece nu avea de unde să cunoască preţul la care a avut loc prima înstrăinare, din moment ce în cartea funciară nu se fac astfel de înscrieri.</w:t>
      </w:r>
    </w:p>
    <w:p>
      <w:pPr>
        <w:pStyle w:val="Normal"/>
        <w:shd w:fill="FFFFFF" w:val="clear"/>
        <w:ind w:left="19" w:firstLine="730"/>
        <w:jc w:val="both"/>
        <w:rPr/>
      </w:pPr>
      <w:r>
        <w:rPr>
          <w:rFonts w:cs="Arial" w:ascii="Arial" w:hAnsi="Arial"/>
          <w:i/>
          <w:lang w:val="ro-RO"/>
        </w:rPr>
        <w:t>6. Analizaţi</w:t>
      </w:r>
      <w:r>
        <w:rPr>
          <w:rFonts w:cs="Arial" w:ascii="Arial" w:hAnsi="Arial"/>
          <w:b/>
          <w:i/>
          <w:lang w:val="ro-RO"/>
        </w:rPr>
        <w:t xml:space="preserve"> </w:t>
      </w:r>
      <w:r>
        <w:rPr>
          <w:rFonts w:cs="Arial" w:ascii="Arial" w:hAnsi="Arial"/>
          <w:i/>
          <w:lang w:val="ro-RO"/>
        </w:rPr>
        <w:t>criticile privind modul în care instanţele de fond şi de apel au soluţionat cererea reconventională.</w:t>
      </w:r>
    </w:p>
    <w:p>
      <w:pPr>
        <w:pStyle w:val="Normal"/>
        <w:shd w:fill="FFFFFF" w:val="clear"/>
        <w:ind w:left="19" w:firstLine="730"/>
        <w:jc w:val="both"/>
        <w:rPr>
          <w:rFonts w:ascii="Arial" w:hAnsi="Arial" w:cs="Arial"/>
          <w:b/>
          <w:b/>
          <w:i/>
          <w:i/>
          <w:lang w:val="ro-RO"/>
        </w:rPr>
      </w:pPr>
      <w:r>
        <w:rPr>
          <w:rFonts w:cs="Arial" w:ascii="Arial" w:hAnsi="Arial"/>
          <w:i/>
          <w:lang w:val="ro-RO"/>
        </w:rPr>
        <w:t>7. Arătaţi motivat care va fi soluţia instanţei de recurs.</w:t>
      </w:r>
    </w:p>
    <w:p>
      <w:pPr>
        <w:pStyle w:val="Normal"/>
        <w:shd w:fill="FFFFFF" w:val="clear"/>
        <w:ind w:left="10" w:right="38" w:firstLine="715"/>
        <w:jc w:val="both"/>
        <w:rPr>
          <w:rFonts w:ascii="Arial" w:hAnsi="Arial" w:cs="Arial"/>
          <w:b/>
          <w:b/>
          <w:i/>
          <w:i/>
          <w:lang w:val="ro-RO"/>
        </w:rPr>
      </w:pPr>
      <w:r>
        <w:rPr>
          <w:rFonts w:cs="Arial" w:ascii="Arial" w:hAnsi="Arial"/>
          <w:b/>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01:00Z</dcterms:created>
  <dc:creator>Tech</dc:creator>
  <dc:description/>
  <dc:language>en-US</dc:language>
  <cp:lastModifiedBy>User</cp:lastModifiedBy>
  <cp:lastPrinted>2011-06-02T20:30:00Z</cp:lastPrinted>
  <dcterms:modified xsi:type="dcterms:W3CDTF">2011-10-23T10:01:00Z</dcterms:modified>
  <cp:revision>2</cp:revision>
  <dc:subject/>
  <dc:title>Prin sentinţa nr</dc:title>
</cp:coreProperties>
</file>