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Organizarea şi exercitarea profesiei de avocat</w:t>
      </w:r>
    </w:p>
    <w:p>
      <w:pPr>
        <w:pStyle w:val="Normal"/>
        <w:jc w:val="both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  <w:t>Seria 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upa: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.C.”X.L” SRL reprezentată prin director general T.E, a încheiat un contract de asistență juridică cu S.C.A” A.B. și Asociații”, pentru asistență juridică și reprezentare la Curtea de Apel “Y” -Secția civilă , în cauza având drept obiect acțiune în revendicare faza procesuală fiind cea a apelului iar calitatea S.C.” </w:t>
      </w:r>
      <w:r>
        <w:rPr>
          <w:rFonts w:cs="Arial" w:ascii="Arial" w:hAnsi="Arial"/>
          <w:lang w:val="en-US"/>
        </w:rPr>
        <w:t xml:space="preserve">X.L” </w:t>
      </w:r>
      <w:r>
        <w:rPr>
          <w:rFonts w:cs="Arial" w:ascii="Arial" w:hAnsi="Arial"/>
        </w:rPr>
        <w:t>S.R.L,  fiind cea de apelantă-reclamantă, prima instanță respingând  acțiune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orariul stabilit de S.C.A “ A.B. și Asociații” , prin avocat coordonator A.B., a fost în suma de 20.000 lei fiind stipulat și un onorariu de succes în cuantum de 3.000 eur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.C.A “ A.B. și Asociații” , a redactat motivele de apel, împuternicind pe avocatul F.G., din cadrul societății, să reprezinte societatea apelantă-reclamantă, la trei termene , în cadrul cărora s-au administrat și probe, cel din urmă fiind acela la care cauza s-a judecat. De asemenea s-au solicitat și cheltuieli de judecată reprezentând onorariu de avocat și taxă de timbru.Nu au fost redactate concluzii scrise întrucât instanța de judecată nu a amânat pronunțare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ul a fost admis însă instanța în temeiul dispozițiilor art.274 C.pr.civ., a redus cheltuielile de judecată considerând că suma de 10.000 este suficientă cu motivarea că suma stabilită de către instanță reprezintă o echivalență a prestației avocați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mpotriva deciziei pronunțată de Curtea de Apel “Y” , avocatul F.G.,declară și semnează recursul pe capătul de cerere privind cheltuielile de judecată , însă nu îi aduce la cunoștință clientului acest aspec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La momentul la care reprezentantul S.C.”X.L” SRL primește comunicarea hotărârii din apel, ii solicită avocatului coordonator A.B., să îi restituie cealaltă jumătate a onorariului considerând  că dispozițiile instanței sunt în acest sens, aducându-i la cunoștință că S.C.” X.L” SRL nu va mai înțelege să achite onorariul de succes, denunțând unilateral și contractul de consultanță , pe care S.C.” X.L” SRL, îl avea încheiat cu S.C.A “ A.B. și Asociatii” , pe o perioadă de 3 a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ocatul coordonator îi aduce la cunoștință reprezentantului societății că nu ințelege să restituie onorariul atâta vreme cât acesta a fost stabilit de comun acord și acceptat de reprezentantul societății și că în baza contractului de asistență juridică încheiat, a înțeles sa declare recurs împotriva deciziei Curții de Apel  “Y” pe aspectul cheltuielilor de judecat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rmare a respingerii recursului S.C.”</w:t>
      </w:r>
      <w:r>
        <w:rPr>
          <w:rFonts w:cs="Arial" w:ascii="Arial" w:hAnsi="Arial"/>
          <w:lang w:val="en-US"/>
        </w:rPr>
        <w:t xml:space="preserve">X.L” </w:t>
      </w:r>
      <w:r>
        <w:rPr>
          <w:rFonts w:cs="Arial" w:ascii="Arial" w:hAnsi="Arial"/>
        </w:rPr>
        <w:t>S.R.L,  a fost obligată la plata cheltuielilor de judecată din recurs ( 1.000 le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ță de refuzul avocatului de a restitui onorariul, reprezentantul S.C.”X.L” SRL se adresează baroului T , cu cerere de restituire a ½ din onorariu și cu plângere împotriva S.C.”A.B. și Asociații” , prin care a solicitat luarea măsurilor disciplinare împotriva avocaților A.B și F.G, cel  care a reprezentat societatea în instanță, întrucât nu numai că s-a solicitat un onorariu foarte mare pe care instanța l-a diminuat dar s-a fixat și un onorariu de succes și mai mult decât atât, s-a declarat recurs fără a discuta și a avea acordul reprezentantului societății, cu consecința obligării societății și la plata cheltuielilor de judecată din recur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erinț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</w:rPr>
        <w:t xml:space="preserve">1. </w:t>
      </w:r>
      <w:r>
        <w:rPr>
          <w:rFonts w:cs="Arial" w:ascii="Arial" w:hAnsi="Arial"/>
          <w:i/>
        </w:rPr>
        <w:t>Considerați că avocații A.B și F.G au procedat în conformitate cu dispozițiile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Legii nr. 51/1995 și ale Statutului profesiei de avocat, cu prilejul încheierii și executării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contractului de asistență juridică? Argumentaț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</w:rPr>
        <w:t xml:space="preserve">2. </w:t>
      </w:r>
      <w:r>
        <w:rPr>
          <w:rFonts w:cs="Arial" w:ascii="Arial" w:hAnsi="Arial"/>
          <w:i/>
        </w:rPr>
        <w:t xml:space="preserve">Formulați apărările celor doi avocați în raport de plângerea societății adresată </w:t>
        <w:tab/>
        <w:t xml:space="preserve">  baroului 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3. În ce condiții instanța poate reduce onorariul de avocat? Onorariul de succes </w:t>
        <w:tab/>
        <w:t xml:space="preserve"> poate fi imputat părții care a pierdut procesul?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Care este soluția pe care o va pronunța organul abilitat al profesiei?</w:t>
      </w:r>
    </w:p>
    <w:p>
      <w:pPr>
        <w:pStyle w:val="Normal"/>
        <w:spacing w:before="28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Times New Roman"/>
      <w:b/>
      <w:bCs/>
      <w:kern w:val="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39:00Z</dcterms:created>
  <dc:creator>Elena</dc:creator>
  <dc:description/>
  <dc:language>en-US</dc:language>
  <cp:lastModifiedBy>User</cp:lastModifiedBy>
  <dcterms:modified xsi:type="dcterms:W3CDTF">2011-10-23T08:39:00Z</dcterms:modified>
  <cp:revision>2</cp:revision>
  <dc:subject/>
  <dc:title/>
</cp:coreProperties>
</file>