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I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4</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eastAsia="Times New Roman" w:cs="Arial" w:ascii="Arial" w:hAnsi="Arial"/>
          <w:sz w:val="24"/>
          <w:szCs w:val="20"/>
          <w:lang w:val="ro-RO"/>
        </w:rPr>
        <w:t>În seara zilei de 3 decembrie 2001, domnul Z, cetăţean italian, antrenor al echipei de fotbal “Internaţional Bucureşti”, se afla la barul “Leisure Time” din Bucureşti, împreună cu prietena sa. La un moment dat, trei agenţi de poliţie de la brigada antidrog, îmbrăcaţi în ţinută de luptă şi cu feţele acoperite cu cagule, au pătruns în bar, s-au legitimat şi au declanşat o percheziţie corporală asupra domnului Z şi a prietenei sale. Crezând că prietena sa este percheziţionată de către un bărbat, domnul Z a protestat violent împotriva modului în care a fost realizată percheziţia, lovind cu pumnul un lucrător de poliţie şi împingând un altul. Poliţiştii au încercat să îl imobilizeze, d-l Z s-a opus şi, în altercaţia creată, a răsturnat toate paharele aflate pe tejgheaua barului şi a distrus o masă. În geanta de antrenament a domnului Z a fost găsit un pliculeţ ce conţinea 2 pastile de ecstasy.</w:t>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t xml:space="preserve">Domnul Z a fost condus la secţia de poliţie şi audiat cu privire la provenienţa pastilelor de ecstasy. În absenţa unui avocat şi a unui interpret, domnul Z, care vorbeşte cu greu limba română, asistat de prietena sa, a arătat că drogurile erau pentru uz personal şi că le-a cumpărat de la preşedintele clubului “Internaţional Bucureşti”. În seara aceleaşi zile, domnul Z a fost pus în libertate, după ce i-a fost înmânat un proces verbal pentru constatarea şi sancţionarea contravenţiei de tulburare a ordinii publice, sancţionată cu o amendă contravenţională de 500 000 lei, pentru daunele produse cu ocazia altercaţiei din bar. </w:t>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t>În termenul legal, domnul Z a atacat procesul verbal în faţa instanţei contestând situaţia de fapt reţinută, fără a indica vreun martor care să susţină varianta sa. Plângerea este respinsă ca nedovedită, soluţie menţinută în recurs. Domnul Z este obligat să suporte cheltuielile de judecată, inclusiv cele ocazionate de folosirea unui interpret de limbă italiană.</w:t>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t>La data de 10 decembrie 2001, domnul Z este convocat din nou la sediul poliţiei, fiind din nou audiat, în prezenţa avocatului său, cu privire la săvârşirea infracţiunii de trafic de stupefiante. Cu această ocazie i se comunică punerea în mişcare a urmăririi penale şi a acţiunii penale pentru infracţiunile de trafic de stupefiante şi consum de droguri. De asemenea, i se solicită să pună la dispoziţia organelor de urmărire penală extrase de cont de la Banca “Ion Ion Ţiriac” filiala Palermo, unde domnul Z avea un cont personal, sub sancţiunea săvârşirii infracţiunii de neprezentare a actelor bancare introdusă în codul penal ca urmare a evenimentelor din 11 septembrie 2001. Domnul Z a indicat că nu înţelege să dea curs acestei cereri. Împotriva domnului Z s-a dispus măsura interzicerii părăsirii localităţii pe o perioadă de 30 de zile.</w:t>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t>La 10 ianuarie 2002, domnul Z este trimis în judecată pentru săvârşirea în concurs a infracţiunilor de trafic şi consum de stupefiante şi neprezentare a actelor bancare. Rechizitoriul indică drept probe procesul verbal realizat cu ocazia percheziţiei, înregistrarea unor convorbiri telefonice între domnul Z şi alţi 2 cetăţeni italieni privitoare la organizarea unui transport de droguri pe ruta Bucureşti – Palermo cu ocazia turneului de meciuri amicale al formaţiei “Internaţional Bucureşti” în Sicilia; la aceste probe se adaugă declaraţia făcută sub protecţia anonimatului de către un agent infiltrat în reţea, al cărui nume de cod este Mircea Sandu. Conform acestei declaraţii, domnul Z ar fi conducătorul unei reţele de traficanţi de droguri ce activează în zona Balcanilor.</w:t>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t>În faţa instanţei, domnul Z îşi retrage declaraţia dată în seara zilei de 3 decembrie 2001 susţinând că nu ştie ale cui sunt cele două pastile de ecstasy şi cum au ajuns în geanta sa. Avocatul domnului Z contestă admisibilitatea înregistrărilor telefonice arătând că acestea au fost efectuate cu încălcarea art. 8 din CEDO, iar folosirea probelor ilegale nu este permisă de legea română. În plus, este solicitată audierea în şedinţă publică a agentului infiltrat. Instanţa respinge susţinerile avocatului domnului Z privitoare la înregistrările telefonice, arătând că acestea au fost efectuate cu respectarea strictă a dispoziţiilor codului de procedură penală. Instanţa, însuşindu-şi susţinerile Ministerului Public, conform cărora ascultarea în şedinţă publică a domnului “Mircea Sandu” ar afecta eficienţa misiunilor sale viitoare, îi permite avocatului doar prezentarea unei liste de întrebări ce vor fi adresate martorului prin intermediul procurorului. Domnul Z este condamnat pentru toate cele trei infracţiuni. Atât apelul cât şi recursul sunt respinse. Domnul Z este obligat să suporte cheltuielile de judecată, inclusiv cele ocazionate de folosirea unui interpret de limbă italiană.</w:t>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p>
      <w:pPr>
        <w:pStyle w:val="Normal"/>
        <w:spacing w:lineRule="auto" w:line="240" w:before="0" w:after="0"/>
        <w:jc w:val="both"/>
        <w:rPr/>
      </w:pPr>
      <w:r>
        <w:rPr>
          <w:rFonts w:eastAsia="Times New Roman" w:cs="Arial" w:ascii="Arial" w:hAnsi="Arial"/>
          <w:sz w:val="24"/>
          <w:szCs w:val="20"/>
          <w:lang w:val="ro-RO"/>
        </w:rPr>
        <w:t>La 5 decembrie 2001, domnul Z este audiat la sediul parchetului cu privire la săvârşirea infracţiunii de ultraj cu privire la cei doi poliţişti bruscaţi în seara zilei de 3 decembrie. În ceea ce priveşte poliţistul împins de domnul Z, se dispune prin rezoluţie s.u.p şi în temeiul art. 11 alin. 1 b) raportat la 10 b)</w:t>
      </w:r>
      <w:r>
        <w:rPr>
          <w:rFonts w:eastAsia="Times New Roman" w:cs="Arial" w:ascii="Arial" w:hAnsi="Arial"/>
          <w:sz w:val="24"/>
          <w:szCs w:val="20"/>
          <w:vertAlign w:val="superscript"/>
          <w:lang w:val="ro-RO"/>
        </w:rPr>
        <w:t xml:space="preserve">1  </w:t>
      </w:r>
      <w:r>
        <w:rPr>
          <w:rFonts w:eastAsia="Times New Roman" w:cs="Arial" w:ascii="Arial" w:hAnsi="Arial"/>
          <w:sz w:val="24"/>
          <w:szCs w:val="20"/>
          <w:lang w:val="ro-RO"/>
        </w:rPr>
        <w:t xml:space="preserve">CP se aplică amenda administrativă de 1 milion lei. Plângerea domnului Z adresată instanţei cu privire la această măsură este respinsă ca inadmisibilă. </w:t>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t>În ceea ce priveşte poliţistul lovit de domnul Z, acesta din urmă este trimis în judecată la data de 20 decembrie 2001. Domnul Z se apără în faţa instanţei de fond susţinând că l-a lovit pe lucrătorul de poliţie crezând că prietena sa este percheziţionată de un bărbat, lucru inacceptabil în ţara sa natală. Domnul Z este achitat în primă instanţă, soluţie menţinută şi în apelul introdus de procuror. În recurs, bazându-se pe probele administrate de instanţa de fond, Curtea de Apel îl condamnă pe domnul Z arătând că din probele depuse la dosar rezultă că lucrătorii de poliţie s-au legitimat anterior efectuării percheziţiei, astfel încât d-l Z trebuia să cunoască faptul că prietena sa a fost percheziţionată de o persoană de sex feminin. Domnul Z este obligat să suporte cheltuielile de judecată, inclusiv cele ocazionate de folosirea unui interpret de limbă italiană.</w:t>
      </w:r>
    </w:p>
    <w:p>
      <w:pPr>
        <w:pStyle w:val="Normal"/>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pPr>
      <w:r>
        <w:rPr>
          <w:rFonts w:eastAsia="Times New Roman" w:cs="Arial" w:ascii="Arial" w:hAnsi="Arial"/>
          <w:i/>
          <w:sz w:val="24"/>
          <w:szCs w:val="24"/>
          <w:lang w:val="ro-RO" w:eastAsia="ro-RO"/>
        </w:rPr>
        <w:t>Sunteti avocatul reclamantului Z. la CEDO. Ce incalcari ale articolului 6 din Conventie invocati si cum le justificati?</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before="0" w:after="200"/>
        <w:rPr>
          <w:rFonts w:ascii="Arial" w:hAnsi="Arial" w:eastAsia="Times New Roman" w:cs="Arial"/>
          <w:sz w:val="24"/>
          <w:szCs w:val="24"/>
          <w:lang w:val="ro-RO" w:eastAsia="ro-RO"/>
        </w:rPr>
      </w:pPr>
      <w:r>
        <w:rPr>
          <w:rFonts w:eastAsia="Times New Roman" w:cs="Arial" w:ascii="Arial" w:hAnsi="Arial"/>
          <w:sz w:val="24"/>
          <w:szCs w:val="24"/>
          <w:lang w:val="ro-RO" w:eastAsia="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8:00Z</dcterms:created>
  <dc:creator>Dragos Bogdan</dc:creator>
  <dc:description/>
  <cp:keywords/>
  <dc:language>en-US</dc:language>
  <cp:lastModifiedBy>User</cp:lastModifiedBy>
  <dcterms:modified xsi:type="dcterms:W3CDTF">2011-10-24T07:09:00Z</dcterms:modified>
  <cp:revision>3</cp:revision>
  <dc:subject/>
  <dc:title/>
</cp:coreProperties>
</file>