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 penal/Drept procesual penal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V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1</w:t>
      </w:r>
    </w:p>
    <w:p>
      <w:pPr>
        <w:pStyle w:val="Normal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Curtea de Apel în temeiul art.278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 alin. 8 lit. c C. proc. pen. a admis plângerea formulată de petenţii A şi B împotriva ordonanţei parchetului, menţinută prin ordonanţă emisă de procurorul general al parchetului şi a reţinut cauza spre judecar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entru a hotărî astfel, curtea de apel a reţinut că, în plângerea formulată, petenţii au criticat ordonanţa emisă de parchet pentru nelegalitate, arătând că intimata, în calitate de notar public, a întocmit un act de vânzare-cumpărare, fără să ţină cont de dreptul lor de uzufruct, drept înscris în cartea funciară, conducând la declanşarea unor litigii între ei şi actualii proprietari care, potrivit actului de vânzare-cumpărare, deţin şi uzufructu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Prin ordonanţa criticată, parchetul a dispus, printre altele, neînceperea urmăririi penale pentru săvârşirea infracţiunii prevăzute în art. 246 C. pen., în temeiul art. 10 alin. (1) lit. b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) C. proc. pen., art. 91 C. pen., art. 228 alin. (6) raportat la art. 10 alin. (1) lit. f) C. proc. pen.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entru a emite această ordonanţă, s-a reţinut că, în fapt, prin rezoluţie a fost începută urmărirea penală împotriva numitei W, întrucât, în calitate de notar public, a întocmit şi autentificat contractul de vânzare-cumpărare prin care a fost transmis dreptul de proprietate asupra suprafeţei de 1468,19 mp, deşi asupra terenului respectiv exista o clauză de uzufruct viager, înscrisă într-un alt contract de vânzare-cumpărare încheiat în anul 2006 la acelaşi birou notarial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şi contractul de vânzare-cumpărare prin care s-a prevăzut clauza de uzufruct viager a fost autentificat de acelaşi notar public şi, cu toate că extrasul de carte funciară atesta existenţa dreptului evocat, în cuprinsul contractului de vânzare ulterior notarul public W a menţionat faptul că terenul nu este grevat de sarcini, aspect nereal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u prilejul audierii sale, învinuita W (notar public) a relevat faptul că la autentificarea noului contract de vânzare-cumpărare, deşi avea extrasul de carte funciară care atesta dreptul de uzufruct viager al petenţilor, primii vânzători ai terenului, din eroare, s-a consemnat la tehnoredactare că terenul supus vânzării nu este grevat de sarcin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Învinuita W a mai invocat în apărare faptul că eroarea a fost posibilă din cauza orei înaintate la care s-a realizat autentificarea actului, precum şi a confuziei asupra actelor verificate anterior încheierii contractului de vânzare-cumpărare, în sensul că din eroare a fost examinat certificatul de informare, care nu conţinea menţiunea cu privire la existenţa dreptului de uzufruct, şi nu extrasul de carte funciară. 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rocurorul a mai reţinut că, din conţinutul actelor notariale depuse la dosarul cauzei, rezultă în mod incontestabil faptul că la momentul autentificării contractului de vânzare-cumpărare  notarul public W s-a aflat în posesia întregii documentaţii prevăzute în Legea nr. 36/1995 şi Regulamentul de aplicare a legii evocat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În ceea ce priveşte săvârşirea infracţiunii prevăzute în art. 246 C. pen., procurorul a reţinut că, în conformitate cu dispoziţiile art. 258 alin. (2) C. pen., astfel cum a fost modificat prin Legea nr. 58 din 19 martie 2008, pentru faptele prevăzute la art. 246, 247 şi 250 alin. (1) - (4) C. pen., acţiunea penală se pune în mişcare la plângerea prealabilă a persoanei vătămate, cu excepţia celor săvârşite de o persoană dintre cele prevăzute la art. 147 alin. (1) C. pen., iar conform art. 284 C. proc. pen., în cazul infracţiunilor pentru care legea prevede că este necesară o plângere prealabilă, aceasta trebuie să fie introdusă în termen de 2 luni din ziua în care persoana vătămată a ştiut cine este făptuitorul. În speţă, raportat la data săvârşirii infracţiunii (18 iulie 2007) prevăzute în art. 246 C. pen., procurorul a constatat că plângerea a fost introdusă cu nerespectarea termenului prevăzut de leg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Procurorul a constatat că, raportat la împrejurările concrete în care a fost săvârşită fapta, la persoana şi conduita făptuitoarei, în cauză sunt incidente dispoziţiile art. 18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 C. pen., reţinând totodată că la data de 5 septembrie 2008, ulterior momentului în care a aflat că a fost promovată o acţiune în constatarea nulităţii actului de vânzare-cumpărare, aceasta s-a autosesizat cu privire la îndreptarea erorii din conţinutul contractului, demarând procedurile prevăzute de Legea nr. 36/1995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Împrejurarea că părţile cărora le profită omisiunea vădită din conţinutul contractului de vânzare-cumpărare şi-au exercitat dreptul prevăzut în art. 53 din Legea nr. 36/1995, manifestându-şi opoziţia la completarea omisiunii (potrivit adresei unei Societăţii civile de avocaţi), împiedicând astfel înlăturarea urmării produse, nu poate fi calificată ca o conduită pasivă a notarului W.  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Curtea de apel a considerat ordonanţa atacată netemeinică şi nelegală şi a reţinut cauza spre judecare. </w:t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ro-RO"/>
        </w:rPr>
        <w:t>Cerințe: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Arătaţi motivat dacă notarul public are calitatea de funcţionar public şi dacă poate fi subiect activ al infracţiunii prevăzute în art. 246 C. pen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Arătaţi motivat dacă, în speţă, este sau nu realizat conţinutul infracţiunii prevăzute în art. 289 C. pen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Consideraţi soluţia pronunţată de Curtea de apel corectă din punct de vedere procesual penal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Prin ce act procesual se pune în mişcare acţiunea penală în cauză?</w:t>
      </w:r>
    </w:p>
    <w:p>
      <w:pPr>
        <w:pStyle w:val="Listparagraf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Listparagraf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widowControl w:val="false"/>
      <w:suppressAutoHyphens w:val="true"/>
      <w:ind w:left="720" w:firstLine="360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9:00Z</dcterms:created>
  <dc:creator>Tech</dc:creator>
  <dc:description/>
  <dc:language>en-US</dc:language>
  <cp:lastModifiedBy>User</cp:lastModifiedBy>
  <dcterms:modified xsi:type="dcterms:W3CDTF">2011-10-24T09:39:00Z</dcterms:modified>
  <cp:revision>2</cp:revision>
  <dc:subject/>
  <dc:title>Domnule Comandant</dc:title>
</cp:coreProperties>
</file>