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a: 2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firstLine="720"/>
        <w:jc w:val="both"/>
        <w:rPr/>
      </w:pPr>
      <w:r>
        <w:rPr>
          <w:rFonts w:cs="Arial" w:ascii="Arial" w:hAnsi="Arial"/>
        </w:rPr>
        <w:t>Prin decizia civilă nr. 145/21.10.2009 a Tribunalului T. a fost admis apelul formulat de apelantul reclamant P.G. împotriva sentinţei nr. x/16.06.2009 a Judecătoriei A, fiind schimbată în parte hotărârea atacată, în sensul încuviinţării legăturilor personale ale reclamantului cu minorul P.M.C., născut la data de 23.10.2004, în următorul mod: o dată pe lună, la sfârşitul ultimei săptămâni din luna, de sâmbătă ora 11,00 până duminica ora 11,00, la domiciliul reclamantului; 3 zile în vacanţa de primăvară, 1 săptămâna în vacanţa de vară şi câte o zi în timpul sărbătorilor de Crăciun şi de Paşte.</w:t>
        <w:br/>
        <w:t>Reformarea soluţiei instanţei de fond s-a fundamentat pe dreptul părintelui de a avea legături personale cu minorul, recunoscut în considerarea interesului exclusiv al copilului. Astfel, nu numai părintele este îndreptăţit a avea legături personale cu copilul în conformitate cu prevederile art. 14 din Legea nr.272/2004, ci şi copilului îi este recunoscut dreptul de a menţine legături cu ambii părinţi, cu rudele şi persoanele faţă de care a dezvoltat relaţii apropiate, atât timp cât astfel de legături nu sunt contrare interesului său.</w:t>
      </w:r>
    </w:p>
    <w:p>
      <w:pPr>
        <w:pStyle w:val="Normal"/>
        <w:ind w:firstLine="720"/>
        <w:jc w:val="both"/>
        <w:rPr/>
      </w:pPr>
      <w:r>
        <w:rPr>
          <w:rFonts w:cs="Arial" w:ascii="Arial" w:hAnsi="Arial"/>
        </w:rPr>
        <w:t>În speţă, a conchis tribunalul, minorul în vârstă de 5 ani are nevoie de prezenţa tatălui său, iar interzicerea legăturilor personale sau stabilirea programului de vizite doar la domiciliul pârâtei - în condiţiile în care între părinţii minorului există relaţii conflictuale - ar constitui o încălcare a dispoziţiilor art.8 din Convenţia Europeană a Drepturilor Omului şi a Libertăţilor Fundamentale. Prin aceste dispoziţii se are în vedere protecţia vieţii private, intime şi de familie, fiind necesară dezvoltarea unor legături fireşti de afecţiune între tată şi fiu, nestânjenite de prezenţa mamei, astfel încât minorul să poată dezvolta o adevărată viaţă de familie, de natură să-i asigure o dezvoltare fizică şi psihică corespunzătoare.</w:t>
        <w:br/>
        <w:t>S-a apreciat, din acest punct de vedere, că soluţia Judecătoriei A, în sensul ca reclamantul să aibă legături personale cu minorul doar la domiciliul pârâtei, în ultima zi de duminică a fiecărei luni din an intre orele 10-13, contravine dispoziţiilor art. 43 alin.3 art. 97 si 98 alin.2 din Codul familiei si art. 14 din Legea nr. 272/2004.</w:t>
      </w:r>
    </w:p>
    <w:p>
      <w:pPr>
        <w:pStyle w:val="Normal"/>
        <w:ind w:firstLine="720"/>
        <w:jc w:val="both"/>
        <w:rPr/>
      </w:pPr>
      <w:r>
        <w:rPr>
          <w:rFonts w:cs="Arial" w:ascii="Arial" w:hAnsi="Arial"/>
        </w:rPr>
        <w:t>Împotriva acestei decizii a declarat recurs, în termen legal, pârâta D.M., care a criticat soluţia Tribunalului T., solicitând menţinerea ca legală şi temeinică a sentinţei pronunţate în primă instanţă. Recurenta pârâtă a arătat că acordarea posibilităţii intimatului reclamant de a lua minorul la domiciliul său contravine interesului superior al copilului, căruia îi este teamă de tatăl său, datorită comportamentului violent al acestuia şi al rudelor sale, minorul fiind chinuit şi ţinut flămând cu ocazia luării lui de către tată.</w:t>
        <w:br/>
        <w:t>Recurenta a susţinut că intimatul reclamant vine băut şi este recalcitrant la domiciliul ei, iar in această situaţie copilul este temător, simţindu-se în siguranţă doar în prezenta mamei. Până la această dată nu s-a efectuat nicio anchetă socială din care să poată fi trasă concluzia comportamentului agresiv al tatălui.</w:t>
      </w:r>
    </w:p>
    <w:p>
      <w:pPr>
        <w:pStyle w:val="Normal"/>
        <w:ind w:firstLine="720"/>
        <w:jc w:val="both"/>
        <w:rPr>
          <w:rFonts w:ascii="Arial" w:hAnsi="Arial" w:cs="Arial"/>
        </w:rPr>
      </w:pPr>
      <w:r>
        <w:rPr>
          <w:rFonts w:cs="Arial" w:ascii="Arial" w:hAnsi="Arial"/>
        </w:rPr>
        <w:b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1. Analizați efectele divorţului cu privire la relaţiile personale dintre părinţi şi copiii minori.</w:t>
      </w:r>
    </w:p>
    <w:p>
      <w:pPr>
        <w:pStyle w:val="Normal"/>
        <w:jc w:val="both"/>
        <w:rPr>
          <w:rFonts w:ascii="Arial" w:hAnsi="Arial" w:cs="Arial"/>
          <w:i/>
          <w:i/>
        </w:rPr>
      </w:pPr>
      <w:r>
        <w:rPr>
          <w:rFonts w:cs="Arial" w:ascii="Arial" w:hAnsi="Arial"/>
          <w:i/>
        </w:rPr>
        <w:t>2. Cum poate fi apreciat (constatat) interesul superior al minorului?</w:t>
      </w:r>
    </w:p>
    <w:p>
      <w:pPr>
        <w:pStyle w:val="Normal"/>
        <w:jc w:val="both"/>
        <w:rPr/>
      </w:pPr>
      <w:r>
        <w:rPr>
          <w:rFonts w:cs="Arial" w:ascii="Arial" w:hAnsi="Arial"/>
          <w:i/>
        </w:rPr>
        <w:t>3. Redactaţi motivat soluţia la care ar trebui să se oprească instanţa de recu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szCs w:val="56"/>
        </w:rPr>
      </w:pPr>
      <w:r>
        <w:rPr>
          <w:rFonts w:cs="Arial" w:ascii="Arial" w:hAnsi="Arial"/>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23:00Z</dcterms:created>
  <dc:creator>Tech</dc:creator>
  <dc:description/>
  <dc:language>en-US</dc:language>
  <cp:lastModifiedBy>User</cp:lastModifiedBy>
  <cp:lastPrinted>2011-06-02T20:30:00Z</cp:lastPrinted>
  <dcterms:modified xsi:type="dcterms:W3CDTF">2011-10-23T20:23:00Z</dcterms:modified>
  <cp:revision>2</cp:revision>
  <dc:subject/>
  <dc:title>Organizarea şi exercitarea profesiei de avocat (Statutul profesional al avocatului)</dc:title>
</cp:coreProperties>
</file>