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eastAsia="Arial" w:cs="Arial" w:ascii="Arial" w:hAnsi="Arial"/>
          <w:sz w:val="24"/>
          <w:szCs w:val="24"/>
        </w:rPr>
        <w:t xml:space="preserve"> </w:t>
      </w:r>
      <w:r>
        <w:rPr>
          <w:rFonts w:cs="Arial" w:ascii="Arial" w:hAnsi="Arial"/>
          <w:b/>
          <w:color w:val="4F3A2F"/>
          <w:sz w:val="24"/>
          <w:szCs w:val="24"/>
          <w:lang w:val="ro-RO"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2</w:t>
      </w:r>
    </w:p>
    <w:p>
      <w:pPr>
        <w:pStyle w:val="Normal"/>
        <w:ind w:hanging="540"/>
        <w:jc w:val="both"/>
        <w:rPr>
          <w:rFonts w:ascii="Arial" w:hAnsi="Arial" w:cs="Arial"/>
          <w:sz w:val="24"/>
          <w:szCs w:val="24"/>
        </w:rPr>
      </w:pPr>
      <w:r>
        <w:rPr>
          <w:rFonts w:cs="Arial" w:ascii="Arial" w:hAnsi="Arial"/>
          <w:sz w:val="24"/>
          <w:szCs w:val="24"/>
        </w:rPr>
        <w:tab/>
        <w:tab/>
        <w:t xml:space="preserve">Reclamanta SC  B.G. SA (societate de turism) a chemat in judecată pe pârâtele  DE, IE și SD, solicitând ca, pe cale de ordonanță presedințială, să se dispună sistarea lucrărilor de ingrădire prin orice mod a imobilelor (vila nr. 26 și terenul, situate in B.Govora, strada T.Vladimirescu, nr. 139) și să se permită accesul permanent, liber si necondiționat al locatarilor la vila anterior menționata. </w:t>
      </w:r>
    </w:p>
    <w:p>
      <w:pPr>
        <w:pStyle w:val="Normal"/>
        <w:ind w:firstLine="720"/>
        <w:jc w:val="both"/>
        <w:rPr/>
      </w:pPr>
      <w:r>
        <w:rPr>
          <w:rFonts w:cs="Arial" w:ascii="Arial" w:hAnsi="Arial"/>
          <w:sz w:val="24"/>
          <w:szCs w:val="24"/>
        </w:rPr>
        <w:t>In motivarea cererii reclamanta arată că vila nr. 26 și terenul aferent acesteia au trecut in proprietatea statului prin confiscarea de la fostul proprietar si ulterior, în anul 1990 au intrat in patrimoniul reclamantei, privatizată integral în anul 1999. Se mai arată de către reclamantă că prin efectul legilor de retrocedare cu caracter reparatoriu paratele au intrat in posesia unei hotărari judecatoresti și a unui Ordin emis de Prefect in anul 2007, acte care nu-i sunt opozabile reclamantei pentru că aceasta din urma nu a fost citată in cauză, ca actele astfel emise sunt lovite de nulitate absolută; ca s-a realizat o suprapunere de titluri, titlul reclamantei fiind preferabil, opozabil erga omnes pentru ca a fost transcris si intabulat inainte ca pârâtele sa fi intrat in posesia titlului lor de proprietate.</w:t>
      </w:r>
    </w:p>
    <w:p>
      <w:pPr>
        <w:pStyle w:val="Normal"/>
        <w:ind w:firstLine="720"/>
        <w:jc w:val="both"/>
        <w:rPr>
          <w:rFonts w:ascii="Arial" w:hAnsi="Arial" w:cs="Arial"/>
          <w:sz w:val="24"/>
          <w:szCs w:val="24"/>
        </w:rPr>
      </w:pPr>
      <w:r>
        <w:rPr>
          <w:rFonts w:cs="Arial" w:ascii="Arial" w:hAnsi="Arial"/>
          <w:sz w:val="24"/>
          <w:szCs w:val="24"/>
        </w:rPr>
        <w:t>Pârâtele au formulat intampinare, la data de 14 august 2007, solicitând respingerea cererii de chemare in judecată intrucât nu sunt indeplinite conditiile prevazute de art. 581 C.pr.civ.. Pârâtele au arătat că sunt proprietare ale terenului de 950,28 mp in baza Ordinului Prefectului nr. 185/2007, iar îndreptățirea lor de a beneficia de dispozițiile reparatorii ale legilor intrate în vigoare dupa 1990 a fost determinată de instanța de judecată care, prin sentința civilă nr. 4228/3 octombrie 2006 a Judecatoriei X a admis plângerea formulată impotriva hotarârii Comisiei Județene de Aplicare a Legii Fondului Funciar și a dispus restituirea dreptului de proprietate asupra terenului de 950,28 mp, așa cum a fost identificat prin expertiză. Terenul in discuție provine de la autorul NC, care l-a cumparat în anul 1939, prin act de vânzare-cumpărare și că niciodată acest teren nu a iesit legal din patrimoniul autorului lor, deși a fost lipsit de folosința terenului o perioadă de timp, anterioară anului 1989. Vila 26 este casa edificată de autor și fiicele sale, imobil în care au locuit pană in anul 1969; în anul 1969 jumatate de casa a fost ocupata de chiriași, în condiții ce vor trebui deslusite in proces. Pârâtele pretind că cererea de ordonanță presedințială nu poate fi admisă deoarece: nu s-a edificat nici o nouă ingrădire, ci s-au reparat gardurile deja existente; față de obiectul cererii, ordonața nu poate fi admisă deoarece “accesul permanent” solicitat pentru locatari este o veritabilă acțiune în servitute, ce nu poate fi admisa pe cale de ordonanță presedințială; pe de alta parte, reclamanta solicită acces pentru alte persoane (pentru locatari!), iar cererea reclamantei astfel formulată ridică problema lipsei calitații procesuale active a acesteia. Pârâtele susțin în întampinare că cererea reclamantei vizeaza fondul litigiului și că nu poate fi admisă pe cale de ordonanță presedințială.</w:t>
      </w:r>
    </w:p>
    <w:p>
      <w:pPr>
        <w:pStyle w:val="Normal"/>
        <w:ind w:firstLine="720"/>
        <w:jc w:val="both"/>
        <w:rPr/>
      </w:pPr>
      <w:r>
        <w:rPr>
          <w:rFonts w:cs="Arial" w:ascii="Arial" w:hAnsi="Arial"/>
          <w:sz w:val="24"/>
          <w:szCs w:val="24"/>
        </w:rPr>
        <w:t xml:space="preserve">La primul termen de judecata (21 august 2007), reclamanta a solicitat termen pentru a lua cunostință de intampinarea formulata de parate.  </w:t>
      </w:r>
    </w:p>
    <w:p>
      <w:pPr>
        <w:pStyle w:val="Normal"/>
        <w:ind w:firstLine="720"/>
        <w:jc w:val="both"/>
        <w:rPr/>
      </w:pPr>
      <w:r>
        <w:rPr>
          <w:rFonts w:cs="Arial" w:ascii="Arial" w:hAnsi="Arial"/>
          <w:sz w:val="24"/>
          <w:szCs w:val="24"/>
        </w:rPr>
        <w:t>In sedinta publica din 7 septembrie 2007 (urmatorul termen de judecata), reclamanta, prin avocat, a cerut oral ca cererea sa sa fie judecată pe calea dreptului comun și solicitat termen pentru a preciza in scris această cerere.</w:t>
      </w:r>
    </w:p>
    <w:p>
      <w:pPr>
        <w:pStyle w:val="Normal"/>
        <w:ind w:firstLine="720"/>
        <w:jc w:val="both"/>
        <w:rPr>
          <w:rFonts w:ascii="Arial" w:hAnsi="Arial" w:cs="Arial"/>
          <w:sz w:val="24"/>
          <w:szCs w:val="24"/>
        </w:rPr>
      </w:pPr>
      <w:r>
        <w:rPr>
          <w:rFonts w:cs="Arial" w:ascii="Arial" w:hAnsi="Arial"/>
          <w:sz w:val="24"/>
          <w:szCs w:val="24"/>
        </w:rPr>
        <w:t>Desi paratele se opun, instanta dispune amânarea cauzei pentru termenul din 28 septembrie 2007. Pârâtele formulează o intampinare pentru termenul din 28 septembrie 2007; susțin că reclamanta nu mai putea modifica acțiunea dupa data de 21 august 2007, față de dispozițiile art. 132 C.pr.civ., că această transformare a cererii reclamantei este urmarea apărărilor formulate de pârâte in intampinarea din 14 august 2007 ce nu mai putea fi primită de instanță dupa data de 21 august 2007. Pârâtele formulează (pentru termenul din 28 septembrie 2007) și o cerere reconvenționala, prin care solicita constatarea nulitatii Certificatului de atestare a dreptului de proprietate invocat de reclamantă seria MO8, nr. 1178 din 25 aprilie 2003, evocand exceptia de nelegalitate a actului administrativ; in motivarea cererii, paratele arată, așa cum au pretins si in intampinarea formulata la 14 august 2007, ca nici Statul si nici reclamanta nu aveau nici un drept asupra terenului proprietatea autorului lor, ca acest teren nu a ieșit legal din patrimoniul autotului NC niciodata, iar confiscarea averii lui SE (ginerele lui NC) ca pedeapsa complementară aplicată in urma unei condamnări penale a acestuia nu putea avea nici o consecință asupra patrimoniului autorului lor, nici cu privire la casă și nici cu privire la teren.</w:t>
      </w:r>
    </w:p>
    <w:p>
      <w:pPr>
        <w:pStyle w:val="Normal"/>
        <w:ind w:firstLine="720"/>
        <w:jc w:val="both"/>
        <w:rPr>
          <w:rFonts w:ascii="Arial" w:hAnsi="Arial" w:cs="Arial"/>
          <w:sz w:val="24"/>
          <w:szCs w:val="24"/>
        </w:rPr>
      </w:pPr>
      <w:r>
        <w:rPr>
          <w:rFonts w:cs="Arial" w:ascii="Arial" w:hAnsi="Arial"/>
          <w:sz w:val="24"/>
          <w:szCs w:val="24"/>
        </w:rPr>
        <w:t>La termenul din 28 septembrie 2007 reclamanta precizează in scris cererea in sensul ca solicită obligarea pârâtelor să-i respecte proprietatea si posesia asupra imobilelor vila si teren situate in B.Govora, strada T.Vladimirescu, nr. 139 și să fie obligate pârâtele sa ridice gardul și orice lucrare ingrădeste accesul la imobilul revendicat, sau să fie autorizată să efectueze această lucrare pe cheltuiala paratelor.</w:t>
      </w:r>
    </w:p>
    <w:p>
      <w:pPr>
        <w:pStyle w:val="Normal"/>
        <w:ind w:firstLine="720"/>
        <w:jc w:val="both"/>
        <w:rPr>
          <w:rFonts w:ascii="Arial" w:hAnsi="Arial" w:cs="Arial"/>
          <w:sz w:val="24"/>
          <w:szCs w:val="24"/>
        </w:rPr>
      </w:pPr>
      <w:r>
        <w:rPr>
          <w:rFonts w:cs="Arial" w:ascii="Arial" w:hAnsi="Arial"/>
          <w:sz w:val="24"/>
          <w:szCs w:val="24"/>
        </w:rPr>
        <w:t>Pârâtele formulează din nou o intâmpinare și arată că, deși s-au opus transformării cererii de ordonanță presedințială in acțiune de drept comun după prima zi de infătisare, o nouă modificare a actiunii nu poate fi primită de instanță; ca transformarea cererii de ordonanță presedințială in acțiune de drept comun presupune păstrarea obiectului acțiunii, însă reclamanta a modificat total actiunea, peste termenul prevazut de art.132 C.pr.civ.. Instanta acordă termen pentru a pune în discutia partilor exceptiile invocate.</w:t>
      </w:r>
    </w:p>
    <w:p>
      <w:pPr>
        <w:pStyle w:val="Normal"/>
        <w:ind w:firstLine="720"/>
        <w:jc w:val="both"/>
        <w:rPr>
          <w:rFonts w:ascii="Arial" w:hAnsi="Arial" w:cs="Arial"/>
          <w:sz w:val="24"/>
          <w:szCs w:val="24"/>
        </w:rPr>
      </w:pPr>
      <w:r>
        <w:rPr>
          <w:rFonts w:cs="Arial" w:ascii="Arial" w:hAnsi="Arial"/>
          <w:sz w:val="24"/>
          <w:szCs w:val="24"/>
        </w:rPr>
        <w:t>La termenul din 16 octombrie 2007 reclamanta invocă excepția de necompetență a instantei civile, solicitand sa se constate ca litigiul este comercial si, in consecintă, sa fie soluționat de un complet specializat în litigii comerciale. Fără a mai analiza sustinerile si apărările formulate anterior, instanța a admis excepția de necompetență și a dispus ca litigiul sa fie trecut la un complet specializat in litigii comerciale.</w:t>
      </w:r>
    </w:p>
    <w:p>
      <w:pPr>
        <w:pStyle w:val="Normal"/>
        <w:jc w:val="both"/>
        <w:rPr/>
      </w:pPr>
      <w:r>
        <w:rPr>
          <w:rFonts w:cs="Arial" w:ascii="Arial" w:hAnsi="Arial"/>
          <w:sz w:val="24"/>
          <w:szCs w:val="24"/>
        </w:rPr>
        <w:tab/>
        <w:t>La cererea părților, instanța a dispus administrarea probei cu inscrisuri, interogatoriul părților și a ordonat efectuarea unei expertize tehnice topo, pentru identificarea și masurarea terenului.</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b/>
          <w:b/>
          <w:i/>
          <w:i/>
          <w:sz w:val="24"/>
          <w:szCs w:val="24"/>
        </w:rPr>
      </w:pPr>
      <w:r>
        <w:rPr>
          <w:rFonts w:cs="Arial" w:ascii="Arial" w:hAnsi="Arial"/>
          <w:b/>
          <w:i/>
          <w:sz w:val="24"/>
          <w:szCs w:val="24"/>
        </w:rPr>
        <w:t>Cerin</w:t>
      </w:r>
      <w:r>
        <w:rPr>
          <w:rFonts w:cs="Arial" w:ascii="Arial" w:hAnsi="Arial"/>
          <w:i/>
          <w:sz w:val="24"/>
          <w:szCs w:val="24"/>
        </w:rPr>
        <w:t>ț</w:t>
      </w:r>
      <w:r>
        <w:rPr>
          <w:rFonts w:cs="Arial" w:ascii="Arial" w:hAnsi="Arial"/>
          <w:b/>
          <w:i/>
          <w:sz w:val="24"/>
          <w:szCs w:val="24"/>
        </w:rPr>
        <w:t>e:</w:t>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i/>
          <w:i/>
          <w:sz w:val="24"/>
          <w:szCs w:val="24"/>
        </w:rPr>
      </w:pPr>
      <w:r>
        <w:rPr>
          <w:rFonts w:cs="Arial" w:ascii="Arial" w:hAnsi="Arial"/>
          <w:i/>
          <w:sz w:val="24"/>
          <w:szCs w:val="24"/>
        </w:rPr>
        <w:t>1. Comentati argumentat incheierile instantei din 7 și 28 septembrie 2007.</w:t>
      </w:r>
    </w:p>
    <w:p>
      <w:pPr>
        <w:pStyle w:val="Normal"/>
        <w:ind w:firstLine="720"/>
        <w:jc w:val="both"/>
        <w:rPr/>
      </w:pPr>
      <w:r>
        <w:rPr>
          <w:rFonts w:cs="Arial" w:ascii="Arial" w:hAnsi="Arial"/>
          <w:i/>
          <w:sz w:val="24"/>
          <w:szCs w:val="24"/>
        </w:rPr>
        <w:t>2. Care este opinia dumneavoastră în legătură cu natura litigiului? Argumentați.</w:t>
      </w:r>
    </w:p>
    <w:p>
      <w:pPr>
        <w:pStyle w:val="Normal"/>
        <w:ind w:firstLine="720"/>
        <w:jc w:val="both"/>
        <w:rPr/>
      </w:pPr>
      <w:r>
        <w:rPr>
          <w:rFonts w:cs="Arial" w:ascii="Arial" w:hAnsi="Arial"/>
          <w:i/>
          <w:sz w:val="24"/>
          <w:szCs w:val="24"/>
        </w:rPr>
        <w:t>3. Cum va soluționa instanța cererea pârâtelor prin care au invocat excepția de nelegalitate a Certificatului de atestare a dreptului de proprietate invocat de reclamantă?</w:t>
      </w:r>
    </w:p>
    <w:p>
      <w:pPr>
        <w:pStyle w:val="Normal"/>
        <w:ind w:firstLine="720"/>
        <w:jc w:val="both"/>
        <w:rPr>
          <w:rFonts w:ascii="Arial" w:hAnsi="Arial" w:cs="Arial"/>
          <w:i/>
          <w:i/>
          <w:sz w:val="24"/>
          <w:szCs w:val="24"/>
        </w:rPr>
      </w:pPr>
      <w:r>
        <w:rPr>
          <w:rFonts w:cs="Arial" w:ascii="Arial" w:hAnsi="Arial"/>
          <w:i/>
          <w:sz w:val="24"/>
          <w:szCs w:val="24"/>
        </w:rPr>
        <w:t>4. Formulați concluzii scrise pentru reclamantă sau pârâte.</w:t>
      </w:r>
      <w:r>
        <w:rPr>
          <w:rStyle w:val="FootnoteCharacters"/>
          <w:rStyle w:val="FootnoteAnchor"/>
          <w:rFonts w:cs="Arial" w:ascii="Arial" w:hAnsi="Arial"/>
          <w:i/>
          <w:sz w:val="24"/>
          <w:szCs w:val="24"/>
        </w:rPr>
        <w:footnoteReference w:id="2"/>
      </w:r>
    </w:p>
    <w:p>
      <w:pPr>
        <w:pStyle w:val="Normal"/>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i/>
          <w:i/>
          <w:sz w:val="24"/>
          <w:szCs w:val="24"/>
        </w:rPr>
      </w:pPr>
      <w:r>
        <w:rPr>
          <w:rFonts w:cs="Arial" w:ascii="Arial" w:hAnsi="Arial"/>
          <w:i/>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ro-RO"/>
        </w:rPr>
        <w:t>Cerința are caracter alternat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4"/>
      <w:szCs w:val="24"/>
      <w:lang w:val="en-US"/>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character" w:styleId="TextnotdesubsolCaracter">
    <w:name w:val="Text notă de subsol Caracter"/>
    <w:basedOn w:val="Fontdeparagrafimplicit"/>
    <w:qFormat/>
    <w:rPr>
      <w:lang w:val="en-GB"/>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41:00Z</dcterms:created>
  <dc:creator>Beniog</dc:creator>
  <dc:description/>
  <dc:language>en-US</dc:language>
  <cp:lastModifiedBy>User</cp:lastModifiedBy>
  <dcterms:modified xsi:type="dcterms:W3CDTF">2011-10-23T10:41:00Z</dcterms:modified>
  <cp:revision>2</cp:revision>
  <dc:subject/>
  <dc:title>Institutul National pentru Pregatirea</dc:title>
</cp:coreProperties>
</file>