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4F3A2F"/>
          <w:sz w:val="24"/>
          <w:szCs w:val="24"/>
        </w:rPr>
      </w:pPr>
      <w:r>
        <w:rPr>
          <w:rFonts w:cs="Arial" w:ascii="Arial" w:hAnsi="Arial"/>
          <w:b/>
          <w:color w:val="4F3A2F"/>
          <w:sz w:val="24"/>
          <w:szCs w:val="24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UNIUNEA NAŢIONALĂ A BAROURILOR DIN ROMÂNIA</w:t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xamenul de absolvi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de pregătire: 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iunea noiembrie-decembrie 2011</w:t>
      </w:r>
    </w:p>
    <w:p>
      <w:pPr>
        <w:pStyle w:val="Heading1"/>
        <w:ind w:hanging="0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ia I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pa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În anul 2007, New Nashstate (denumire fictivă), stat membru al Uniunii Europene, a transpus directiva privind vânătoarea de lupi roşii. Asociaţia „Prietenii animalelor” consideră că statul şi nu şi-a îndeplinit obligaţia prevăzută în tratate, netranspunând corect directiva. În aceste condiţii, Asociaţia a sesizat Comisia Europeană care a respins plângere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teva luni mai târziu, Comisia revine asupra poziţiei sale şi consideră că New Nashstate nu a respectat obligaţiile în materie de transpunere a directivelor. Comisia a angajat negocieri cu New Nashstate, dar după 5 luni, perioadă în care statul nu a acţionat în sensul îndreptării conduitei sale, i-a solicitat statului să-şi prezinte observaţiile într-un termen de 15 zi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expirarea termenului, Comisia a emis un aviz motivat, în care aceasta consideră că New Nashstate nu şi-a îndeplinit obligaţiile asumate cu privire la transpunere, deoarece deschiderea perioadei pentru vânătoarea de lupi roşii nu este conformă cu dispoziţiile directivei. În concluziile sale, Comisia a adăugat şi un alt argument, şi anume faptul că New Nashstate, contrar directivei, autorizează vânătoarea lupilor roşii pe timp de noap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Nashstate contestă argumentele Comisiei şi consideră că directiva cu privire la vânătoarea de lupi roşii este nul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w Nashstate a anunţat, deja, că nu va da curs hotărârii Curţii de Justiţie de la Luxemburg (a U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 Asociaţia vă consultă pentru a şti dacă poate acţiona împotriva deciziei Comisiei de respingere a plângerii. Prezentaţi un raţionament, argumentat, cu privire la solicitarea pe care aţi primit-o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 Fără a intra pe fondul problemei, ce se poate invoca în faţa judecătorului, din punct de vedere procedural?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3. În opinia dumneavoastră, ce riscă statul New Nashstate în cazul în care nu respectă hotărârea Curţii. Argumentaţi-vă răspunsul, în special, pe baza jurisprudenţei Curţii de Justiţie a Uniunii Europen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4:00Z</dcterms:created>
  <dc:creator>PROFESOR</dc:creator>
  <dc:description/>
  <dc:language>en-US</dc:language>
  <cp:lastModifiedBy>User</cp:lastModifiedBy>
  <dcterms:modified xsi:type="dcterms:W3CDTF">2011-10-24T04:44:00Z</dcterms:modified>
  <cp:revision>2</cp:revision>
  <dc:subject/>
  <dc:title>Dreptul Uniunii Europene</dc:title>
</cp:coreProperties>
</file>