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V</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3</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pPr>
      <w:r>
        <w:rPr>
          <w:rFonts w:cs="Arial" w:ascii="Arial" w:hAnsi="Arial"/>
          <w:sz w:val="24"/>
          <w:szCs w:val="24"/>
          <w:lang w:val="ro-RO" w:eastAsia="ro-RO"/>
        </w:rPr>
        <w:t>Minorul B., a sesizat poliţia arătând că la data de 18 oct. 2000, minorul A. i-a aruncat o substanţă inflamabilă pe faţă după care i-a dat foc, iar în urma combustiei la nivelul feţei şi mâinilor, au rezultat leziuni pe o suprafaţă de 20% din corp ce au necesitat până la data de 25 ianuarie 2001 circa 70 zile de îngrijiri medicale, leziunile punându-i viaţa în primejdie şi constituind un prejudiciu estetic major ce va necesita în continuare tratament recuperator şi numeroase intervenţii chirurgicale. Minorul A., în vârstă de 14 ani şi nouă luni, a fost trimis în judecată pentru săvârşirea infracţiunii de vătămare corporală gravă, prevăzută şi pedepsită de art. 182 C. Pen., pentru că i-a provocat minorului B. vătămări ce au necesitat 75 de zile îngrijiri medicale. Prin sentinţa penală nr. X din 9.04.2003, Judecătoria Sectorului 6 a dispus achitarea inculpatului A. în baza art. 11 pct. 2 lit. a) raportat la art. 10 lit. d CPPen, instanţa reţinând că lipseşte unul din elementele constitutive ale infracţiunii şi anume vinovăţia, sentinţa rămânând definitivă.</w:t>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Prin cererea înregistrată pe rolul JS 6 Bucureşti la 10.11.2003, reclamantul minor B., în vârstă de 8 ani, prin reprezentanţi legali, l-a chemat în judecată pe pârâtul A. solicitând instanţei ca prin hotărârea ce o va pronunţa să dispună obligarea pârâtului la plata sumei de 300 milioane lei cu titlul de daune materiale şi morale în favoarea reclamantului, menţionând că sumele solicitate sunt provizorii, urmând a fi precizate pe parcursul procesului civil în urma administrării probelor conf. art. 132 al. 2 CPCivilă. În drept au fost invocate dispoziţiile art. 998 – 999 C. Civ., reclamantul considerând că cererea este scutită de taxe de timbru, cf. art. 15 lit. o) din legea 146/1997, republicată (Conform acestui articol sunt scutite de taxe judiciare de timbru acţiunile şi cererile referitoare la cauzele penale, inclusiv despăgubirile civile pentru daune materiale şi morale decurgând din acestea).</w:t>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pacing w:lineRule="auto" w:line="240" w:before="0" w:after="0"/>
        <w:jc w:val="both"/>
        <w:rPr/>
      </w:pPr>
      <w:r>
        <w:rPr>
          <w:rFonts w:cs="Arial" w:ascii="Arial" w:hAnsi="Arial"/>
          <w:sz w:val="24"/>
          <w:szCs w:val="24"/>
          <w:lang w:val="ro-RO" w:eastAsia="ro-RO"/>
        </w:rPr>
        <w:t>Prin încheierea pronunţată la data de 23 februarie 2004, instanţa, după punerea în discuţia părţilor a excepţiei netimbrării cererii, a admis această excepţie motivând că articolul 15 lit. o) din legea 146/97 are în vedere cauzele penale cu o acţiune civilă alăturată, conform art. 19 CPPen, astfel încât acest articol nu este incident în cauză. Prin aceeaşi încheiere, instanţa a pus în vedere reclamantului să depună dovada achitării taxei de timbru şi a timbrului judiciar, reclamantul conformându-se acestei dispoziţii. După administrarea probei testimoniale şi a celei cu înscrisuri, reclamantul şi-a majorat câtimea obiectului cererii la 350 milioane lei, instanţa punându-i în vedere, la acelaşi termen, să timbreze, sub sancţiunea anulării cererii ca insuficient timbrată. La termenul următor, reclamantul depune la dosar o copie a cererii de scutire de la plata taxei de timbru adresată Ministerului Finanţelor Publice şi o dovadă a înregistrării acesteia, motivând că, fiind minor, nu are venituri proprii şi oricum îngrijirea sa medicală, intervenţiile chirurgicale şi achiziţionarea unor bunuri care să-i uşureze viaţa necesită mijloace financiare suplimentare. La acelaşi termen, fără a mai discuta alte aspecte, instanţa pune în discuţie excepţia insuficientei timbrări a cererii de chemare în judecată, şi, prin sentinţă, anulează acţiunea ca insuficient timbrată.</w:t>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Împotriva acestei sentinţe, a declarat recurs reclamantul, recursul fiind admis, Tribunalul casând sentinţa civilă recurată şi trimiţând cauza spre rejudecare.</w:t>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La rejudecarea cauzei, după casarea cu trimitere, Judecătoria Sector 6 Bucureşti a admis cererea, obligând pârâtul A. la plata sumei de 350 milioane lei, reprezentând daune materiale şi morale, instanţa reţinând că pârâtul a acţionat cu vinovăţie sub forma intenţiei, atunci când l-a vătămat grav pe reclamant, fiind întrunite condiţiile generale ale răspunderii civile delictuale.</w:t>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 xml:space="preserve">Sentinţa a rămas definitivă şi irevocabilă. </w:t>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În termenul legal, procurorul a exercitat calea de atac a revizuirii împotriva sentinţei civile pronunţată de Judecătoria Sector 6 Bucureşti, invocând dispoziţiile art. 322 pct. 6 CPCiv (textul în cauză permite revizuirea hotărârilor civile atunci când incapabilii nu au fost apăraţi deloc sau au fost apăraţi cu viclenie de cei însărcinaţi să-i apere), motivând că minorul A. nu a fost apărat pe tot parcursul procesului civil. La concluziile pe fond, procurorul a solicitat admiterea revizuirii şi acordarea unui termen în vederea judecăţii, având  în vedere că erau necesare administrarea de noi probe. Avocatul minorului B. arată că o desfiinţare a hotărârii judecătorești irevocabile favorabile clientului său, într-o cale extraordinară de atac introdusă de procuror, ar fi de natură să încalce principiul securităţii raporturilor juridice. Avocatul minorului A. arată că este de acord cu admiterea cererii de revizuire şi, odată cu concluziile scrise, depune la dosarul cauzei jurisprudenţă pertinentă precum şi cheltuielile sale de judecată, instanţa rămânând imediat în pronunţare. Cererea de revizuire a fost admisă, instanţa schimbând în tot sentinţa civilă împotriva căreia a fost exercitată revizuirea, iar pe fond respingând cererea ca inadmisibilă, constatând că sentinţa penală avea autoritate de lucru judecat în faţa instanţei civile. De asemenea a obligat minorul B. la plata cheltuielilor de judecată solicitate de minorul A. odată cu concluziile scrise.</w:t>
      </w:r>
    </w:p>
    <w:p>
      <w:pPr>
        <w:pStyle w:val="Normal"/>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t>Cerințe:</w:t>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nalizaţi situaţia de fapt prin prisma articolului 6 din Convenţie şi identificaţi problemele existente pentru fiecare nivel de jurisdicţie în parte şi din perspectiva ambelor părţi în procesul civil.</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La aprecierea răspunsului, vor fi avute în veder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rFonts w:ascii="Arial" w:hAnsi="Arial" w:eastAsia="Times New Roman" w:cs="Arial"/>
          <w:i/>
          <w:i/>
          <w:sz w:val="24"/>
          <w:szCs w:val="24"/>
          <w:lang w:eastAsia="ro-RO"/>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before="0" w:after="200"/>
        <w:rPr>
          <w:rFonts w:ascii="Arial" w:hAnsi="Arial" w:cs="Arial"/>
          <w:i/>
          <w:i/>
          <w:lang w:val="ro-RO"/>
        </w:rPr>
      </w:pPr>
      <w:r>
        <w:rPr>
          <w:rFonts w:cs="Arial" w:ascii="Arial" w:hAnsi="Arial"/>
          <w:i/>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33:00Z</dcterms:created>
  <dc:creator>Dragos Bogdan</dc:creator>
  <dc:description/>
  <cp:keywords/>
  <dc:language>en-US</dc:language>
  <cp:lastModifiedBy>User</cp:lastModifiedBy>
  <dcterms:modified xsi:type="dcterms:W3CDTF">2011-10-24T07:12:00Z</dcterms:modified>
  <cp:revision>3</cp:revision>
  <dc:subject/>
  <dc:title/>
</cp:coreProperties>
</file>