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Uniunii Europe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ia 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Grupa 3</w:t>
      </w:r>
    </w:p>
    <w:p>
      <w:pPr>
        <w:pStyle w:val="Normal"/>
        <w:tabs>
          <w:tab w:val="clear" w:pos="720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Prin acţiunea introdusă la 20 octombrie 2010, societăţile germane X SRL şi Y SRL, având ca obiect de activitate importul şi comercializarea en gross a cerealelor, au solicitat Tribunalului, în temeiul alin. 4 din art. 263 TFUE (fostul art. 230 TCE), să anuleze decizia Comisiei din 3 octombrie 2010, care autorizează Germania să menţină în vigoare măsurile de protecţie în ceea ce priveşte importul de porumb (Decizia Comisiei nr. 2010/553 – fictivă)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În motivarea acţiunii, reclamantele au arătat că au ca obiect de activitate importul şi comercializarea en gross a cerealelor, inclusiv a porumbului, fiind printre cele mai mari societăţi care operează în acest domeniu în Germania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orumbul importat în Germania provine în mare parte din Franţa, operaţiunile de import şi comercializare ale acestui bun fiind reglementate de Regulamentul nr. 19 din 5 septembrie 2009 (fictiv) al Parlamentului şi al Consiliului privind organizarea comună a sectorului cerealelor. În temeiul prevederilor acestui regulament, importul de porumb face obiectul unei taxe procentuale calculate asupra preţului de vânzare, taxă calculată şi percepută de autorităţile naţionale ale statului importator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În Germania, autoritatea naţională corespunzătoare este E.V.G., care publică cuantumul taxei prin afişare la sediul său din Frankfurt şi eliberează la cerere certificate de import. Prin urmare, în data de 1 octombrie 2010, E.V.G a afişat un cuantum al taxei „0” (zero), motiv pentru care reclamantele au solicitat în aceeaşi zi eliberarea unor certificate de import cu taxă „0”. Astfel, societatea X SRL a solicitat certificate de import pentru 24.000 tone de porumb, societatea Y SRL a solicitat certificate de import pentru 21.200 tone de porumb, în timp ce toate cererile de eliberare de asemenea certificate s-au ridicat la un total de 126.000 ton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.V.G. nu a eliberat certificatele solicitate, invocând prevederile art. 22 din Regulamentul 19 din 5 septembrie 2009, care autoriza guvernul german să ia o serie de măsuri de protecţie în sectorul cerealelor. Prin urmare, la 3 octombrie 2010, Comisia a adoptat decizia atacată (Decizia Comisiei nr. 2010/553 – fictivă), care a autorizat retroactiv Germania să menţină de la 1 octombrie şi până la 4 octombrie inclusiv măsurile de protecţie adoptate de guvern în ceea ce priveşte importul de porumb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 cale de consecinţă, reclamantele au introdus acţiunea în anulare a deciziei menţionate, de vreme ce aceasta autorizează guvernul german să menţină în vigoare măsura de protecţie constând în refuzul de eliberare a certificatelor de import cu taxă „0”, în conformitate cu cererile depuse în acest sens în data de 1 octombrie 2010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În cursul procedurii orale în faţa Tribunalului, Comisia a invocat inadmisibilitatea acţiunii în anulare, motivat de faptul că reclamanţii nu au calitate procesuală activă pentru a obţine anularea deciziei atacate, având în vedere faptul că aceasta se adresează statelor membre, şi în special guvernului german, astfel încât nu le afectează pe reclamante decât de o manieră indirectă şi în niciun caz individu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Cerinț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1. În calitate de agent al pârâtului Comisia Europeană, prezentaţi pe larg argumentele invocate în susţinerea inadmisibilităţii acţiunii în anulare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2. Explicaţi, în temeiul prevederilor tratatelor şi a jurisprudenţei constante a instanţelor europene, în ce condiţii reclamanţii neprivilegiaţi pot ataca cu acţiune în anulare actele adoptate de instituţiile Uniunii Europene.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 xml:space="preserve">3. Arătaţi motivat ce soluţie va pronunţa Tribunalul în cauză. 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lang w:val="ro-RO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03:00Z</dcterms:created>
  <dc:creator>BD</dc:creator>
  <dc:description/>
  <dc:language>en-US</dc:language>
  <cp:lastModifiedBy>User</cp:lastModifiedBy>
  <dcterms:modified xsi:type="dcterms:W3CDTF">2011-10-24T05:03:00Z</dcterms:modified>
  <cp:revision>2</cp:revision>
  <dc:subject/>
  <dc:title>Speţa nr</dc:title>
</cp:coreProperties>
</file>